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ариант: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торжении договора присоеди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заключи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соединившееся к договору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оговор N _____ от "___"________ 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 - "Договор") путем присоединения к данному Договору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оговор,  хотя  и не противоречит закону и иным правовым а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лишает _________________________________ прав, обычно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такого    вида    (вариант:   исключает   (или   ограни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другой  стороны  за нарушение обязательств; либо: содер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но обременительные условия), а именно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снования дл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воих разумно понимаемых интересов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л бы указанные условия Договора при наличии возможности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х опре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пункта 2 статьи 42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_____________________________________________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Договор  N  ___  от  "___"________  ___  г. 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лишает ____________________________ прав, обычно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такого    вида    (вариант:   исключает   (или   ограни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другой стороны за нарушение обязательств), и его услов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бы приняты ___________________________________ при наличи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их опре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содержит явно обременительные д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 которые   исходя   из   своих   разумно   понимаемых 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не принял бы при наличи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соединившееся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их опре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428 ГК РФ при наличии обстоятельств, предусмотренных п. 2 ст. 428 ГК РФ, требование о расторжении или об изменении условий договора, предъявленное стороной, присоединившейся к договору в связи с осуществлением своей предпринимательской деятельности, не подлежит удовлетворению, если присоединившаяся сторона знала или должна была знать, на каких условиях заключает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Договор</dc:subject>
  <dc:title>Требование присоединившейся стороны о расторжении договора присоединения в связи с тем, что договор лишает эту сторону прав, обычно предоставляемых по договорам такого вида, исключает или ограничивает ответственность другой стороны за нарушение обязатель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