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ноября 2009 г. N 1203-П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ХСТОРОННИ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ДГОТОВКЕ СПЕЦИАЛИСТОВ С НАЧАЛЬНЫМ И СРЕДНИ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ФЕССИОНАЛЬНЫМ ОБРАЗОВАНИЕМ МЕЖДУ РАБОТОДАТЕЛЕ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УЧАЮЩИМСЯ И ГОСУДАРСТВЕННЫМ ОБРАЗОВАТЕЛЬНЫМ УЧРЕЖДЕ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РЕДНЕГО ПРОФЕССИОНАЛЬНОГО ОБРАЗ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     "__" 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"Обучающийся", с одной стороны, организация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, именуем__ в дальнейшем "Работодатель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  на   основании   устава, с другой стороны, и Государ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тельное учреждение среднего  профессионального  образования   (СП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в дальнейшем "Колледж"/"Техникум", в лице директора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устава, с третьей стороны, в дальнейшем имену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метом Договора является принятие Сторонами обязательств по реализации целевой подготовки специалиста (квалифицированного рабочего) в рамках основной образовательной программы для получения соответствующего профессионального образования обучающимся и удовлетворения потребности Работодателя в специалистах с начальным и средним профессиональным образованием из числа Обучающихся в учреждениях СП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тельств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бязательства Работода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1. Организовать прохождение всех  видов  практики   Обучающегос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учебным планом по специальност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код и наименование специально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ринять Обучающегося в организацию на работу на период прохождения обучения для более глубокого ознакомления с производственной деятельностью по специальности, освоению профессиональных навыков и приемов в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В соответствии с квалификацией и объемом выполненных работ осуществлять оплату труда Обучающегося в период прохождения всех видов практики при выполнении им производительного труда в порядке, предусмотр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В случае необходимости скорректировать и согласовать с Колледжем/Техникумом и Обучающимся требования к дополнительной профессиональной подготовке Обучающегося, часы обучения и практ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Закрепить за Обучающимся наставника из числа наиболее квалифицированных специалистов (рабочих) для обучения практическим знаниям и приемам в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Принять Обучающегося после завершения обучения на работу, соответствующую уровню и профилю его профессионального образования, заключив с ним трудовой договор в соответствии с полученной специаль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При необходимости согласовывать с Колледжем/Техникумом тематику курсовых проектов (работ) и тему дипломного проекта (дипломной работы) Обучающего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В случае возникновения обстоятельств, препятствующих трудоустройству Обучающегося на ранее оговоренных условиях, своевременно информировать Обучающегося и Колледж/Техникум о намерении расторгнуть Договор или внести изменения в его усло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Предоставлять на бесплатной основе в распоряжение Обучающемуся средства обучения, инструмент, оборудование, необходимые для освоения указанной в настоящем Договоре специальности, на период прохождения обучения и проведения экзаме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бязательства Обучающего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Освоить основную образовательную программу по избранной профессии или специальности в соответствии с федеральным государственным образовательным стандартом или скорректированную основную образовательную программу профессионального образования (п. 2.1.1) в рамках федерального государственного образовательного стандарта по согласованным предложениям Обучающегося, Колледжа/Техникума и Работодателя (содержание корректировки отразить в приложении к настоящему Договор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Соблюдать во время обучения уставы и правила внутреннего распорядка Колледжа/Техникума и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По окончании Колледжа/Техникума в срок ________ заключить с Работодателем трудовой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бязательства Колледжа/Техникум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Обеспечить подготовку Обучающегося по учебному плану в соответствии с избранной им профессией (специальностью) (п. 2.1.1) в соответствии с федеральным государственным образовательным стандар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Обеспечить корректировку содержания основной образовательной программы в рамках федерального государственного образовательного стандарта по согласованным предложениям Обучающегося и Работодателя (с момента установления с ним договорных отношени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3. Обеспечить  необходимые   условия   Обучающемуся   для  осво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бного плана по специальност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код и наименование специа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четом дополнительных требований   Работодателя  к  уровню   и   каче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готовки специали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4. Ознакомить Обучающегося с правилами внутреннего распорядка Колледжа/Техникума, санитарными, противопожарными и иными общеобязательными нормами и прави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5. Организовать совместно с Работодателем проведение обучения по производственной тематике, организовать практику на производственных площадях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6. Согласовывать с Работодателем тему дипломного проекта (дипломной работы) и организовывать его (ее) выпол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7. Выплачивать Обучающемуся стипендию в порядке и размерах, определ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8. Направлять Работодателю сведения об успеваемости, итогах практики и поведении Обучающегося в Колледж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ы несут ответственность за неисполнение или ненадлежащее исполнение по настоящему Договору взятых на себя обязательств в соответствии с законодательством Российской Федерации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ороны обязаны сохранять конфиденциальную информацию, полученную в ходе исполн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ередача конфиденциальной информации иным лицам, кроме Сторон, опубликование или иное разглашение такой информации могут осуществляться только с письменного согласия Сторон независимо от причины прекращения дейст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Колледж/Техникум не несет ответственности в случае передачи им конфиденциальной информации государственным органам, имеющим право ее затребовать в соответствии с законодательством Российской Федерации, если он предварительно уведомит Работодателя об обращении за данной информацией соответствующих государственных орг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Договор заключается при поступлении на учебу или в течение первого и второго годов об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астоящий Договор вступает в силу с момента его подписания и действует до полного исполнения Сторонами договорны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Стороны имеют право вносить изменения и дополнения к настоящему Договору только по взаимному согласию. Такие изменения и дополнения оформляются в форме дополнительных соглашений, которые прилагаются к настоящему Договору и становят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В случае изменения у какой-либо из Сторон юридического статуса, адреса и банковских реквизитов эта сторона обязана в течение 5 (пяти) календарных дней со дня возникновения изменений известить об этом другие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В случаях, не предусмотренных Договором, Стороны руководствуются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Настоящий Договор может быть расторгнут по основаниям, предусмотренным законодательством Российской Федерации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Настоящий Договор составлен в трех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8. Споры по настоящему Договору разрешаются посредством переговоров, а если соглашение не достигнуто, то в порядке, установл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Адрес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учающий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ашний адрес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паспорта, кем и когда выдан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Обучающего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ашний адрес: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паспорта, кем и когда выдан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ледж/Технику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, факс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Обучающего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амилия, имя, отчество)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ледж/Технику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фамилия, имя, отчество)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од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фамилия, имя, отчество)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51</Words>
  <Characters>10377</Characters>
  <CharactersWithSpaces>88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2:00Z</dcterms:created>
  <dc:creator>Правительство Москвы</dc:creator>
  <dc:description/>
  <dc:language>en-US</dc:language>
  <cp:lastModifiedBy/>
  <dcterms:modified xsi:type="dcterms:W3CDTF">2011-10-30T18:12:00Z</dcterms:modified>
  <cp:revision>2</cp:revision>
  <dc:subject>Договор</dc:subject>
  <dc:title>Трехсторонний договор о подготовке специалистов с начальным и средним профессиональным образованием между работодателем, обучающимся и государственным образовательным учреждением среднего профессионального образования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