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аши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2 г. N 111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й догово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"___________"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а  дальнейшем "Работник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н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работы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рофе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и в соответствии с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пределенный сро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с _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 испытания (не более 3 месяце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ава и обязанности работни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ава и обязанности работодател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а  условий труда, компенсации и льготы з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х и опасных условиях труд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чало работы ____________, окончание рабо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рывом для отдыха и питания с _________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ботнику устанавливается отпуск продолжительност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словия оплаты тр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змер тарифной ставки или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лада, доплаты, надбавки и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иды  и  условия  социального   страхования, 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трудовой  деятельностью  (в  т.ч.  единый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, страховые взносы на обязательное социальное 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словия  настоящего трудового договора могут быть измен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ругие условия договор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о  всем  остальном, что не предусмотрено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руководствуются действующим трудов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стоящий  договор  составлен  в  2  экземплярах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        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и          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тический                   и по месту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N свидетельства _______         паспорт се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N __________ выдан "_____"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)              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Дата р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.П., дата, подпись)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3</Characters>
  <CharactersWithSpaces>3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, заключаемый работодателем — физическим лицом с работником на территории муниципального образования «Кашир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