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свидетельства о государственной регистрац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 г., выданном 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Работодатель", с одной стороны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дальнейшем "Работник",  с 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Работодатель обязуется предоставить Работнику работу по обусловленной в настоящем договоре трудовой функции, обеспечить условия труда, предусмотренные действующим трудовым законодательством, локальными нормативными актами Работодателя, своевременно и в полном размере выплачивать Работнику заработную плату, а Работник обязуется лично выполнять определенную настоящим договором трудовую функцию, соблюдать Правила внутреннего трудового распорядка, другие локальные нормативные акты Работодателя, а также выполнять иные обязанности, предусмотренные трудовым договором 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поручает, а Работник принимает на себя выполнение трудовых обязанностей в должности ___________ (наименование долж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м работы Работника является ____________, расположен__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целях проверки соответствия квалификации Работника занимаемой должности, его отношения к поручаемой работе, Работнику устанавливается испытательный срок продолжительностью ___ (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 и может быть прекращен по основаниям, установленны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. Время окончания работы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вои трудовые обязанности, определяемые в должностной инструкции, являющейся Приложением N ___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Своевременно проходить медицинский осмотр, а именно: один раз в год проходить флюорографическое обследование, один раз в шесть месяцев сдавать анализ крови на ВИЧ-инфекцию, один раз в три месяца сдавать бактериальный анал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и должностной инструкции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Ф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нованием для прекращения настоящего трудово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Соглашение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Расторжение трудового договора по инициативе Работника. При этом Работник обязан предупредить Работодателя не позднее чем за 2 недели до предполагаемой даты прекращения настоящего договора. Течение указанного срока начинается на следующий день после получения Работодателем заявления Работника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Расторжение трудового договора по инициативе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Иные основания, предусмотренные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Р/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_"___________ ____ г.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_/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6</Words>
  <Characters>13218</Characters>
  <CharactersWithSpaces>1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сенов Е.Б.</dc:creator>
  <dc:description/>
  <dc:language>en-US</dc:language>
  <cp:lastModifiedBy/>
  <dcterms:modified xsi:type="dcterms:W3CDTF">2011-10-30T18:18:00Z</dcterms:modified>
  <cp:revision>2</cp:revision>
  <dc:subject>Договор</dc:subject>
  <dc:title>"Трудовой договор, заключаемый между работником и работодателем — индивидуальным предпринимателе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