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 экспеди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рочный; без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ый предприниматель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свидетельства о государственной регистрации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 ____ г., выданного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_ в дальнейшем "Работодатель", с  одной  стороны, и 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 "Работник",  с  другой  стороны,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экспедитора в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, расположен___ по адресу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.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тречать автомашины с грузом и приехавшие для загру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провождать автомашины на СВ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ировать водителей по порядку их действий на СВХ и складах кли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снять и фиксировать все обстоятельства каждого совершенного рейса (перегрузы, простои, дополнительные выплаты и т.п.) и полученную информацию доводить до непосредственного началь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ждый месяц отчитываться менеджеру-диспетчеру о проделанной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ть авансы вод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выгрузки (перегруз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акты недостачи, повреждения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ть транспортно-сопроводительные документы (накладные международного образца - CMR, товарно-транспортные накладные, путевые листы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ь рекомендации Работодателю либо непосредственному руководителю по маршрутам движения автомобилей, порядку загрузки автомашин, инструкциям водителям, по вопросам безопасности и сохранности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зовые поруч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Индивидуальный предприниматель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, р/с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номер ___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__ ____ г., код подразделения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ботодатель: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__              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1</Words>
  <Characters>13185</Characters>
  <CharactersWithSpaces>11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, заключаемый между работником (экспедитором) и работодателем — индивидуальным предпринимателем (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