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"01"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Издательство", в лице директора Сафронова Ивана Ивановича, действующего на основании Устава, именуемое в дальнейшем "Издательство", с одной стороны, и гражданин Рогов Алексей Алексеевич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у поручается работа главного ред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удовой договор заключен с 1 января 2010 г. по 1 января 2011 г. на основании ст. 59 ТК РФ как с творческим работником с учетом характера предстоящ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1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в Издательстве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заработной платы в размере и в порядке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, достоверную информацию об условиях труда и требованиях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едактирование научной и методической литературы, а также информационных и норматив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зработку проектов перспективных и годовых тематических планов издания литературы с учетом спроса на рынках сбыта, планов редакционно-подготовительных работ и графиков редакционных и производственных процессов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установленных сроков представления рукописей, сдачи их в набор, обработки корректурных оттисков и выпуска литературы в свет, а также за научным и литературным содержанием изданий и качеством их полиграфическо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материалы для заключения издательских договоров с авторами и трудовых договоров или договоров гражданско-правового характера с редакторами, рецензентами, художниками и другими лицами, привлекаемыми к выполнению работ по изданию литературы, участвовать в оформлении документов по расчетам за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консультаций авторов в целях оказания им помощи в работе над рукопис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поступающие рукописи, проверять их оформление на соответствие установленным правилам и условиям, предусмотренным издательскими договорами, направлять рукописи на рецензирование и реда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вопросы, связанные с выполнением авторами договорных условий, а также с рукописями, принимать решения об одобрении или отклонении их издания, разрешать разногласия между авторами и редакторами, обеспечить равномерную и ритмичную загрузку редакторов, распределять между ними работу и устанавливать сроки редактирования изданий в соответствии с действующими нормати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ное чтение рукописей, подготовленных к сдаче в производство, организовать обсуждение качества отредактирова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роектов художественного и технического оформления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качество поступающих корректурных оттисков и в случае несоответствия требованиям технической издательской спецификации принимать решение о возвращении их в установленном порядке полиграфическому предприятию на дополнительную пр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здания в производство, в печать и на выход в св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причины ошибок, опечаток в изданиях, выявлять виновных, вносить на рассмотрение заведующего редакционно-издательским отделом представления о привлечении этих сотрудников к дисциплинарной и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, направленные на сокращение сроков прохождения рукописей, экономное расходование средств при издании литературы, улучшение качества полиграфическо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ы о выполненных работах по выпуску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датель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,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Издательства и других работников, соблюдения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датель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, соглашений и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ты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5-дневная рабочая нед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работы: понедельник - пятница - с 9-00 до 19-00 часов, перерыв - с 13-00 до 14-0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 - суббота,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у предоставляется ежегодный основной оплачиваемый отпуск продолжительностью 28 календарных дней в период пассивного сезона в Издательстве (пассивный сезон устанавливается приказом по Изда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вольнения Работника ему может предоставляться по его желанию ежегодный оплачиваемый отпуск. При предоставлении ежегодного отпуска последним днем работы по срочному трудовому договору считается день окончания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 случае необходимости по соглашению сторон может быть также предоставлен краткосроч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ежемесячный должностной оклад в размере 25 000 (двадцать пять тысяч)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добросовестное исполнение трудовых обязанностей Работнику выплачивается ежемесячная премия в размере 5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полнительное вознаграждение за постановку спектакля выплачивается в размере 15 000 руб. Премия в соответствии с личным вкладом в общие результаты работы - в размере 1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 выплачивается Работнику два раза в месяц не позднее 5 и 20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ыполнении работы за пределами нормальной продолжительности рабочего времени, в ночное время, выходные и нерабочие праздничные дни, при совмещении профессий (должностей) Работнику производятся соответствующие доплаты в порядке и размере, установленных коллективным договором и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Работником своих служебных обязанностей, указанных в настоящем трудовом договоре и должностной инструкции, нарушения трудового законодательства РФ, а также причинения Издательству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здательство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чный трудовой договор может быть прекращен или расторгнут по основаниям, предусмотренным действующим законодательством, а также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прекращении срочного трудового договора до истечения срока по независящим от Работника причинам последнему предоставляются гарантии и выплачиваются компенсации не ниже норм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истечении срока действия настоящего срочного трудового договора он может быть продлен или перезаключен на новый срок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между Издательством и Работником, возникающие при исполнении настоящего трудового договора, рассматриваются в порядке, установленном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остальном, что не предусмотрено настоящим трудовым договором, Издательство и Работник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рудовой договор заключен в письменной форме, составлен в двух экземплярах, каждый из которых имеет одинаковую юридическую силу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чный трудовой договор является основанием для издания приказа по Издательству о приеме Работника на работу со дня, установленного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трудовой договор может быть прекращен по основаниям, предусмотренным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Издатель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Сафро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Рогов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торой экземпляр труд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а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гов А.А.                                                   01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9673</Characters>
  <CharactersWithSpaces>8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Авдеев В.В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, заключаемый с творческим работником (главным редактором издательства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