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й догово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ы при его растор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_"____________ 2010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Общество с ограниченной ответственностью "Весна"</w:t>
      </w:r>
      <w:r>
        <w:rPr/>
        <w:t xml:space="preserve">, именуемое в дальнейшем </w:t>
      </w:r>
      <w:r>
        <w:rPr>
          <w:b/>
          <w:bCs/>
        </w:rPr>
        <w:t>"Работодатель"</w:t>
      </w:r>
      <w:r>
        <w:rPr/>
        <w:t>, в лице Генерального директора ______________, действующего на основании Устава, с одной стороны,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Иванов Иван Иванович</w:t>
      </w:r>
      <w:r>
        <w:rPr/>
        <w:t xml:space="preserve">, именуемый в дальнейшем </w:t>
      </w:r>
      <w:r>
        <w:rPr>
          <w:b/>
          <w:bCs/>
        </w:rPr>
        <w:t>"Работник"</w:t>
      </w:r>
      <w:r>
        <w:rPr/>
        <w:t xml:space="preserve">, с другой стороны, вместе именуемые </w:t>
      </w:r>
      <w:r>
        <w:rPr>
          <w:b/>
          <w:bCs/>
        </w:rPr>
        <w:t>"Стороны"</w:t>
      </w:r>
      <w:r>
        <w:rPr/>
        <w:t>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...............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.............................................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5. Расторжение трудового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5.1. Порядок и основания для прекращения настоящего трудового договора определяются согласно действующему в РФ законодательству о труд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5.2. При расторжении настоящего трудового договора по соглашению Сторон дополнительно к расчету при увольнении работнику выплачивается выходное пособие в размере, устанавливаемом в соглашении о расторжении трудового договора, но не менее двух среднемесячных зарабо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...............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...............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>
          <w:b/>
          <w:bCs/>
        </w:rPr>
        <w:t>РАБОТНИК</w:t>
      </w:r>
      <w:r>
        <w:rPr/>
        <w:t xml:space="preserve">:                              </w:t>
      </w:r>
      <w:r>
        <w:rPr>
          <w:b/>
          <w:bCs/>
        </w:rPr>
        <w:t>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жительства:                        Место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аспорт гражданин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дан                                    ИН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>
          <w:b/>
          <w:bCs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/__________/        __________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_______ 2010 г.        "___"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8</Characters>
  <CharactersWithSpaces>1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оллектив авторов</dc:creator>
  <dc:description/>
  <dc:language>en-US</dc:language>
  <cp:lastModifiedBy/>
  <dcterms:modified xsi:type="dcterms:W3CDTF">2011-10-30T18:23:00Z</dcterms:modified>
  <cp:revision>2</cp:revision>
  <dc:subject>Договор</dc:subject>
  <dc:title>Трудовой договор. Выплаты при его расторжен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