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егулирования труда лиц, работающих вахтовым методом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й договор для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вахтовым мето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Трудовой договор N 1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Нижневартовск 30.11.2009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Стройтрансгаз" (ООО "Стройтрансгаз"), в дальнейшем именуемое "Работодатель", в лице генерального директора А.М. Валькова, действующего на основании Устава, с одной стороны, и Павлов Георгий Иванович, в дальнейшем именуемый "Работник", с другой стороны, далее именуемые совместно как "Стороны", заключили настоящий договор (далее - "Договор"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1. Предмет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соответствии с условиями настоящего Договора Работодатель принимает Работника по профессии "оператор насосной стан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стом работы Работника является участок N 2 Цеха транспортировки газа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Характеристики условий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 в местности, приравненной к районам Крайнего Сев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ахтовый метод организации работ, пункт сбора "Нижневартовск-5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обенности рабочего времени: сменный режим работы, учетный период продолжительностью 1 (один)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а по данному Договору является для Работника основной</w:t>
      </w:r>
      <w:r>
        <w:rPr>
          <w:b/>
          <w:bCs/>
        </w:rPr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у устанавливается испытание сроком три месяца</w:t>
      </w:r>
      <w:r>
        <w:rPr>
          <w:b/>
          <w:bCs/>
        </w:rPr>
        <w:t>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2. Вступление договора в сил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стоящий Договор заключен на неопределенный срок</w:t>
      </w:r>
      <w:r>
        <w:rPr>
          <w:b/>
          <w:bCs/>
        </w:rPr>
        <w:t>,</w:t>
      </w:r>
      <w:r>
        <w:rPr/>
        <w:t xml:space="preserve"> вступает в силу с момента, предусмотренного п. 2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 обязан приступить к исполнению трудовых обязанностей с 1 декабря 2009 года</w:t>
      </w:r>
      <w:r>
        <w:rPr>
          <w:b/>
          <w:bCs/>
        </w:rPr>
        <w:t>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ение, изменение и расторжение трудового договора в порядке и на условиях, которые установлены Трудовым кодексом Российской Федерации (далее - ТК РФ)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, в силу особых условий труда, за счет средств работодателя сертифицированными средствами индивидуальной защиты, смывающими и обезвреживающими средствами, в соответствии с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, в силу вредных условий труда, за счет средств работодателя молоком или другими равноценными пищевыми продуктами, в соответствии с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енсацию расходов на обязательные предварительные (перед поступлением на работу) и периодические медицинские осмотры, проводимые по месту работы (прохождение медицинского осмотра для работников, работающих вахтовым методом, возможно по месту жительства работник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рава, льготы и компенсации, предусмотренные Коллективным договором и (или) локальными актами Общества, нормативными правовыми актами, содержащими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 Общества и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честно и добросовестно, блюсти дисциплину труда, своевременно и точно исполнять распоряжения Работодателя, выполнять установленные нормы труда, повышать производительность труда, улучшать качество продукции, соблюдать технологическ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, технике безопасности и производственной санитарии, бережно относиться к имуществу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сполнении трудовых обязанностей Работник руководствуется интересами Работодателя и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изменении учетных данных (изменение семейного положения, места жительства, смена паспорта, получение документа об образовании и повышения квалификации) сообщить об этом в письменной форме Работодателю в двухнедель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ое описание должностных обязанностей Работника содержится в должностной инструкции, с содержанием которой Работник знакомится при приеме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к Работнику дисциплинарные взыскания вплоть до увольнения в порядке, предусмотренном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транять от работы Работника в установленных трудовым законодательством случа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материальной ответственности в порядке, предусмотренном трудовы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одатель имеет иные права, предусмотренные законодательством РФ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Работнику условия труда, предусмотренные Трудовым кодексом РФ, законами и иными нормативными правовыми актами, коллективным договором, соглашениями, локальными нормативными актами, содержащими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 в полном размере выплачивать Работнику заработную 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одатель несет иные обязанности, предусмотренные законодательством РФ о труд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4. Режим труда и отдых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олжительность рабочего времени, начало и окончание рабочего дня, перерывы для отдыха и питания и другие вопросы режима работы и отдыха определяются Правилами внутреннего трудового распорядка и иными локальными нормативными акт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должительность вахты для Работника установлена 15 (пятнадцать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 имеет право на ежегодный отпуск с сохранением места работы (должности) и среднего заработка. Продолжительность ежегодного основного оплачиваемого отпуска Работника составляет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полнительные оплачиваемые отпуска и иные отпуска предоставляются Работнику в порядке и на условиях, определенных нормативными правовыми актами, содержащими нормы трудового права, а также Коллективным договором и локальными правовыми актами Общества в размер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- за работу в местностях, приравненных к районам Крайнего Севера, - </w:t>
      </w:r>
      <w:r>
        <w:rPr>
          <w:b/>
          <w:bCs/>
        </w:rPr>
        <w:t>16</w:t>
      </w:r>
      <w:r>
        <w:rPr/>
        <w:t xml:space="preserve"> календарных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тяжелую работу, работу с вредными и (или) опасными условиями труда - в соответствии с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нормированный рабочий день - в соответствии с Коллективным договором.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5. Условия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исполнение возложенных на него трудовых обязанностей Работнику устанавливается VI разряд оплаты труда по 17-ти разрядной тарифной сетке, часовая тарифная ставка 438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у устанавливается районный коэффициент к заработной плате в размере 5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ботнику устанавливается процентная надбавка к заработной плате за стаж работы в местностях, приравненных к районам Крайнего Севера, в размере 8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плата труда и премирование Работников производятся в порядке, установленном внутренними (локальными) актами Работодателя и Коллективным договор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6. Условия социального страх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язательное социальное страхование производится в порядке и на условиях, предусмотренных Трудовым кодексом Российской Федерации и другими законами и иными нормативно-правовыми актами об обязательном социальном страх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временной нетрудоспособности Работника Работодатель гарантирует Работнику выплату пособия по временной нетрудоспособности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7. Ответственность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несет ответственность за неисполнение или ненадлежащее исполнение трудовых обязанностей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8. Изменение, допол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Изменение, дополнение, аннулирование и прекращение Договора осуществляется на основаниях и в порядке, предусмотренных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изменении, дополнении и прекращении Договора Работнику предоставляются гарантии и компенсации, установленные законодательством Российской Федерации и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9. Ины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Работник обязан хранить коммерческую тайну (конфиденциальную информацию, которая позволяет ее обладателю увеличить доходы, избежать неоправданных расходов и сохранить свое положение на рынке, которая имеет действительную или потенциальную коммерческую ценность в силу неизвестности ее третьим лицам, к которой нет свободного доступа на законном основании и в отношении которой обладателем такой информации введен режим коммерческой тайны), ставшую ему известной по роду деятельности или иным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могут быть изменены и дополнены только по соглашению Сторон и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В случае если какое-либо из положений Договора будет сочтено противоречащим действующему законодательству и по этой причине будет считаться недействительным, это не отменяет действия всех остальных его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споры и разногласия, возникающие между Сторонами из Договора, разрешаются путем переговоров. Если Стороны не придут к соглашению, то все споры, разногласия или требования, возникающие из Договора или в связи с ним, в том числе касающиеся его исполнения, нарушения, прекращения или недействительности, подлежат разрешению в соответствующих органах, уполномоченных рассматривать трудовые сп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трудовой договор составлен на русском языке в виде одного документа на 2 листах, подписанного обеими сторонами, в двух экземплярах, имеющих одинаковую юридическую силу, при этом один экземпляр вручается Работнику под расписку, второй экземпляр остается на хранение у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одатель                                Работни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ОО "Стройтрансгаз"                         Место регистрации: ХМА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дрес: 628602 ХМАО, г. Нижневартовск        г. Нижневартовск, ул. Радужна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л. Таежная д. 24                           д. 5, кв.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НН N 8922000310                            Паспорт: 89 00 N 45122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Страховое 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>страхования 071-281-234 57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енеральный директор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Вальков</w:t>
      </w:r>
      <w:r>
        <w:rPr>
          <w:sz w:val="18"/>
          <w:szCs w:val="18"/>
        </w:rPr>
        <w:t xml:space="preserve">             А.М. Вальков            </w:t>
      </w:r>
      <w:r>
        <w:rPr>
          <w:i/>
          <w:iCs/>
          <w:sz w:val="18"/>
          <w:szCs w:val="18"/>
        </w:rPr>
        <w:t>Павлов</w:t>
      </w:r>
      <w:r>
        <w:rPr>
          <w:sz w:val="18"/>
          <w:szCs w:val="18"/>
        </w:rPr>
        <w:t xml:space="preserve">              Г.И. Павл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земпляр трудового договора получил:   </w:t>
      </w:r>
      <w:r>
        <w:rPr>
          <w:i/>
          <w:iCs/>
          <w:sz w:val="18"/>
          <w:szCs w:val="18"/>
        </w:rPr>
        <w:t>Павлов</w:t>
      </w:r>
      <w:r>
        <w:rPr>
          <w:sz w:val="18"/>
          <w:szCs w:val="18"/>
        </w:rPr>
        <w:t xml:space="preserve">   Г.И. Павлов     30.1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2</Words>
  <Characters>10716</Characters>
  <CharactersWithSpaces>9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оллектив авторов</dc:creator>
  <dc:description/>
  <dc:language>en-US</dc:language>
  <cp:lastModifiedBy/>
  <dcterms:modified xsi:type="dcterms:W3CDTF">2011-10-30T21:12:00Z</dcterms:modified>
  <cp:revision>2</cp:revision>
  <dc:subject>Договор</dc:subject>
  <dc:title>Трудовой договор для выполнения работ вахтовым метод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