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2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пуск и сокращенный рабочий день, предоставляемы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ашению извести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ослойной загрузке творильных ям негашеной известью и заливке их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ашению извести в надъямных емкостях (загрузка извести, поливка водой, перемешивание и слив массы через сет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ружать гашеную известь из творильных 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креплению и ремонту творильных ям и надъям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0</Words>
  <Characters>14247</Characters>
  <CharactersWithSpaces>1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изолировщика на гидроизоляции 2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