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олировщика на гидроизоляции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, с одной стороны, и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дальнейшем "Работник",  с другой  стороны,  вместе 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трудово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изолировщика на гидроизоляции 3-го разряда в ______________________________ (структурное подразде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трудовым договором, своевременно и в полном размере выплачивать Работнику заработную плату, а Работник обязуется лично выполнять определенную настоящим трудовым договором трудовую функцию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трудово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лжностные обязанности Работника регламентированы настоящим трудовым договором,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м работы Работника является ________________________________,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руд Работника по настоящему трудово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Работник в рамках настоящего трудового договора непосредственно заня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с применением стекловойлока, стекловаты, стекловолокна и шлаков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по изолировке горячих поверхностей (котлов, трубопроводов) в помещ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по изолировке холодных поверхностей при подготовке и применении горячих составов мастик из хлорвиниловых, бакелитовых и битум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изоляции сантехнических кабин битумом, то эти трудовые обязанности Работника связаны с вредными условиями труда и Работник в таком случае имеет право на дополнительный отпуск и сокращенный рабочий день, предоставляемые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 (_____) месяца с момента начала работы, указанного в п. 2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риступает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трудовой договор является срочным и действует по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олжностной оклад Работнику устанавливается согласно штатному расписанию в размере __________ (______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,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.___ ч. до ___.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й Организации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гидроизоляции конструкций и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окрытие холодными мастиками наружных бетонных поверх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подготовке битумных мастик, литого асфальтового раствора, толевого лака, идитолового клея и грунт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гидроизоляции простых плоских крове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ладывать асфальтовые смеси на горизонтальные поверх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защите гидроизоляции цементной стяж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олировать перекрытия литым пенобето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наклейке на горизонтальные поверхности битумных пли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герметизации стыков специальными герметиками с нанесением их кистью или шпа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приготовлению тиоколовых герметиков и простых акриловых и эпоксидных соста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опитку изоляционных материалов горячим битумом или бензино-битумным раст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насечке изолируемых поверхностей механизированным инстру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, установленные Работодателем, с которыми Работник ознакомлен при подписании настоящего договора,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серия ________, номер 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"___"________ ___ г., код подразделе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страховое свидетельств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страховани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/       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(Ф.И.О.)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остной инструк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внутреннего трудового распорядка ______"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удового договора Работником получ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0</Words>
  <Characters>15181</Characters>
  <CharactersWithSpaces>129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5:00Z</dcterms:created>
  <dc:creator>Касенов Е.Б.</dc:creator>
  <dc:description/>
  <dc:language>en-US</dc:language>
  <cp:lastModifiedBy/>
  <dcterms:modified xsi:type="dcterms:W3CDTF">2011-10-30T18:15:00Z</dcterms:modified>
  <cp:revision>2</cp:revision>
  <dc:subject>Договор</dc:subject>
  <dc:title>"Трудовой договор изолировщика на гидроизоляции 3-го разряда (для организаций, выполняющих строительные, монтажные и ремонтно-строительные работы) (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