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3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, предоставляемы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крытие холодными мастиками наружных бето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подготовке битумных мастик, литого асфальтового раствора, толевого лака, идитолового клея и грун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ростых плоски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ывать асфальтовые смеси на горизонтальные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щите гидроизоляции цементной стяж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ировать перекрытия литым пенобет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наклейке на горизонтальные поверхности битум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ерметизации стыков специальными герметиками с нанесением их кистью или ш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риготовлению тиоколовых герметиков и простых акриловых и эпоксидны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питку изоляционных материалов горячим битумом или бензино-битумным раст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насечке изолируемых поверхносте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3</Words>
  <Characters>14801</Characters>
  <CharactersWithSpaces>1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3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