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4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одземных металл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вертикальных поверхностей матами, рулонными материалами и битумными ма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штукатурную гидроизоляцию из холодных и горячих асфальтов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литой, оклеечной и окрасочной гидро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ять деформационные швы в бетонных гидротехнических сооружениях холодными ма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ливке гидроизоляционных шпо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лоских поверхностей сн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щите гидроизоляции на вертикальных поверхностях железобетонными плитами или деревянной опалуб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ростых наклонных кров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ерметизации стыков специальными герметиками при помощи пневматически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противофильтрационного экрана из полиэтиленовой пленки со сваркой полотн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3</Words>
  <Characters>14867</Characters>
  <CharactersWithSpaces>1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гидроизоляции 4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