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лировщика на гидроизоляции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на  основании  ______________________,  с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стороны, вместе именуемые "стороны", заключили настоящий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изолировщика на гидроизоляции 5-го разряда в _____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Работник в рамках настоящего трудового договора непосредственно зан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с применением стекловойлока, стекловаты, стекловолокна и шлаков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горячих поверхностей (котлов, трубопроводов) в помещ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холодных поверхностей при подготовке и применении горячих составов мастик из хлорвиниловых, бакелитовых и битум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изоляции сантехнических кабин битумом, то эти трудовые обязанности Работника связаны с вредными условиями труда и Работник в таком случае имеет право на дополнительный отдых и сокращенный рабочий день, предоставляемые в порядке, установленно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является срочным и действует по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гидроизоляции конструкц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поверхности гидротехнических сооружений, подвергающихся воздействию волн, льда, плавающих предметов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внешней поверхности опускных колодцев и кессонов при химической агрессивности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проезжей части мо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гидроизоляции сложных кров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устройству гидроизоляционных покрытий из крупных блоков и оболоч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устройству шпонок из резины и хлоропренового каучука в температурных ш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9</Words>
  <Characters>14843</Characters>
  <CharactersWithSpaces>12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2:00Z</dcterms:created>
  <dc:creator>Касенов Е.Б.</dc:creator>
  <dc:description/>
  <dc:language>en-US</dc:language>
  <cp:lastModifiedBy/>
  <dcterms:modified xsi:type="dcterms:W3CDTF">2011-10-30T18:22:00Z</dcterms:modified>
  <cp:revision>2</cp:revision>
  <dc:subject>Договор</dc:subject>
  <dc:title>"Трудовой договор изолировщика на гидроизоляции 5-го разряда (для организаций, выполняющих строительные, монтажные и ремонтно-строительные работы)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