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олировщика на гидроизоляции 5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ссрочный; без испытательного сро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 на  основании  ______________________,  с  одной  стороны,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, именуем___ в дальнейшем "Работник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другой стороны, вместе именуемые "стороны", заключили настоящий труд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изолировщика на гидроизоляции 5-го разряда в ______________________________ (структурное подраздел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одатель обязуется предоставить Работнику работу по обусловленной трудовой функции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, соглашениями, локальными нормативными актами и данным трудовым договором, своевременно и в полном размере выплачивать Работнику заработную плату, а Работник обязуется лично выполнять определенную настоящим трудовым договором трудовую функцию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а по настоящему трудово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олжностные обязанности Работника регламентированы настоящим трудовым договором,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естом работы Работника является ________________________________, по адресу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Труд Работника по настоящему трудово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если Работник в рамках настоящего трудового договора непосредственно заня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работах с применением стекловойлока, стекловаты, стекловолокна и шлаков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работах по изолировке горячих поверхностей (котлов, трубопроводов) в помеще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работах по изолировке холодных поверхностей при подготовке и применении горячих составов мастик из хлорвиниловых, бакелитовых и битумн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изоляции сантехнических кабин битумом, то эти трудовые обязанности Работника связаны с вредными условиями труда и Работник в таком случае имеет право на дополнительный отдых и сокращенный рабочий день, предоставляемые в порядке, установленном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приступает к выполнению своих трудовых обязанностей с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трудовой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у устанавливается должностной оклад согласно штатному расписанию в размере __________ (_______________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работой дополнительной работы по другой должности или исполнения обязанностей временно отсутствующего работника без освобождения от свое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.___ час. до ___.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в данной организации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гидроизоляции конструкций и соору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изоляции поверхности гидротехнических сооружений, подвергающихся воздействию волн, льда, плавающих предметов и т.п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изоляции внешней поверхности опускных колодцев и кессонов при химической агрессивности сре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изоляции проезжей части мос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гидроизоляции сложных кровел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устройству гидроизоляционных покрытий из крупных блоков и оболоче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устройству шпонок из резины и хлоропренового каучука в температурных шв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, установленные Работодателем, с которыми Работник ознакомлен при подписании настоящего договора,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ыполнять нормы труда в случае их установлени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, КПП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 в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: серия ________, номер ___________,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"___"________ ___ г., код подразделения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, страховое свидетельств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го страхования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3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ь: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_/       _____________ 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(Ф.И.О.) 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олжностной инструкц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ми внутреннего трудового распорядка ______"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трудового договора Работником получ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62</Words>
  <Characters>14460</Characters>
  <CharactersWithSpaces>123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2:00Z</dcterms:created>
  <dc:creator>Касенов Е.Б.</dc:creator>
  <dc:description/>
  <dc:language>en-US</dc:language>
  <cp:lastModifiedBy/>
  <dcterms:modified xsi:type="dcterms:W3CDTF">2011-10-30T18:22:00Z</dcterms:modified>
  <cp:revision>2</cp:revision>
  <dc:subject>Договор</dc:subject>
  <dc:title>"Трудовой договор изолировщика на гидроизоляции 5-го разряда (для организаций, выполняющих строительные, монтажные и ремонтно-строительные работы) (бессрочный; без испытательного срока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