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гидроизоляции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гидроизоляции 6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работой по совмести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, предоставляемы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идроизоляции конструкц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гидроизоляционного покрова в местах сопряжений гидроизоляции с закладными частями и деформационными ш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асфальтовых шпонок деформационных швов бетонных массивов гидротехнических сооружений, возводимых на сжимаемых осно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розеток из рулонных гидроизоляционных материалов для пропуска через изоляционные покрытия анкеров и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ановке в гидроизоляционных шпонках и деформационных швах металлических диафрагм из нержавеющей с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многослойных уплотнений в шпо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5</Words>
  <Characters>14952</Characters>
  <CharactersWithSpaces>12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гидроизоляции 6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