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2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ановке опорных колец и формованного материала при набивных конструкциях из волокнист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тгибам проволочных шпилек крепления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инераловатные прошивные м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сыпку трубопроводов, смонтированных в каналах и коробках сыпучими или волокнистыми теплоизоляци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растворы из готовых сухи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езке плит на сегменты и обрезке кромок тепло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чистке рубероида от таль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штукатурный слой при оштукатур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раскрою рулонных материалов, сетки и драночной плетенки по заданному разм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борке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8</Words>
  <Characters>14972</Characters>
  <CharactersWithSpaces>1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2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