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термоизоляции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термоизоляции 2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ановке опорных колец и формованного материала при набивных конструкциях из волокнист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отгибам проволочных шпилек крепления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минераловатные прошивные м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засыпку трубопроводов, смонтированных в каналах и коробках сыпучими или волокнистыми теплоизоляционн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растворы из готовых сухих с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езке плит на сегменты и обрезке кромок теплоизоляционны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чистке рубероида от таль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осить штукатурный слой при оштукатури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раскрою рулонных материалов, сетки и драночной плетенки по заданному разме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азборке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1</Words>
  <Characters>14589</Characters>
  <CharactersWithSpaces>12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термоизоляции 2-го разряда (для организаций, выполняющих строительные, монтажные и ремонтно-строительные работы)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