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термоизоляции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термоизоляции 3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___ (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работы по термоизоляции конструкций, трубопроводов и технологическ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При изоляции горячи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окрытие изоляции прямых участков оберточным материалом или рулонированным стеклопласт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нанесение и разглаживание рейкой штукатурного сло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онтаж готовых деталей покрытия из металла, дублированных материалов и материалов на основе синтетических и природных полимеров, минеральных материалов на прямых участках трубопроводов и цилиндрических поверхностях без подгонки и выре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пароизоляционных рулонных материалов на сты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клеивание и гофрирование фоль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крой пластмассовых материалов по заданному разм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сушке изделий из термоизоляционных мастик и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изоляционные изделия из блоков мипоры и гофрированной алюминиевой фоль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золяцию трубопроводов асбестовым картоном, бумагой, шнуром и ткан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золяцию трубопроводов с температурой теплоносителя до 300 °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золяцию плоскостей минераловатными и стекловатными матами прошивными и на синтетической связке, минераловатными полуцилиндрами, формованными полуцилиндрами 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опорные кольца всех видов, кроме ста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бандажей и опорных колец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обертывание трубопроводов рулонными материалами, оклейку и окрашивание изолированной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минераловатные маты на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чистку изолируемых поверхностей механизированным спосо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маты из базальтового волокна и изолировать ими трубопроводы и плоские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При изоляции холодных поверх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битумные и пековые ма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каркаса из проволоки или с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термоизоляционные блоки и оклеивать пл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пригонке штучных изоляционных изделий и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рывать битумной мастикой горизонтальные плоские поверхности и оклеивать их рулонными материалами и м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ертыванию трубопроводов бумагой, гидроизолом и другими изоляцион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золяцию перекрытий сверху термоизоляцион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рывать поверхности праймером с его пригото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6</Words>
  <Characters>16696</Characters>
  <CharactersWithSpaces>14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термоизоляции 3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