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4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работы по термоизоляции конструкций, трубопроводов и технологическ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ри изоляция горячи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готовых деталей покрытия из металла, дублированного материала, базальтового волокна, материала на основе синтетических и природных полимеров, минеральных материалов на криволинейных участках трубопроводов, сферических и цилиндрических поверхностях с подгонкой и вырезкой по ме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съем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лносборными и комплектными теплоизоляционными конструкциями, мастиками и штучными материалами трубопроводов с температурой теплоносителя более 300 °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верхностей асбестовыми м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штукатуривание плоских поверхностей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аты из раскроенной асбестовой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сложных карк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ри изоляции холодны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трубопроводов с температурой хладоносителя ниже -50 °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снизу плоских поверхностей конструкций термоизоляцио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ароизоляции холодной аппаратуры и конструкций рулон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перегородок из термоизоляци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ертикальных и цилиндрически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трубопроводов минеральным войлоком и пакетами в бумажной обертке, желобами из каменной 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теплоизоляционных изделий на специальных клеящих составах (идитоновом, изолите, целгиите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карк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крытий горячими битумными ма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металлических поверхностей пробковой крошкой на мас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шивке тканями изолирован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чистку и праймеровку труб механизирова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битумные маты с армированием их ткан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ручную арматуры и кату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7</Words>
  <Characters>16431</Characters>
  <CharactersWithSpaces>14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4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