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5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работы по термоизоляции конструкций, трубопроводов и технологическ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ри изоляции горячи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штучными изделиями и мастиками фланцевых соединений, вентилей, гладких сферических и конических поверхностей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верхностей гофрированной алюминиевой фоль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тделку торцов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асбестовыми матрацами криволиней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шаблоны для резк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размеры металлопокрытий по ме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скрою и заготовке карт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борку картин и монтаж металлопокрытий сложной конфигу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температурных швов и разделку изоляции в местах ее сопряжения с неподвижными опорами и частям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топочной и цилиндрической части котлов и сухопар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крытие изоляцией поверхностей сложной конфигурации при дублировании материалами, материалами на основе синтетических и природных полимеров и минера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осить изоляцию методом напыления и зали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ри изоляции холодны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шаблоны для резки сегментов из изоляцион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изоляционных покрытий из крупных блоков и обол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осить штукатурные покрытия по изоляции при помощи транспортно-изоляционной машины (ТИ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фасонных частей пробковой плит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ногослойной изоляции холодильных камер и лаборатор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фланцевых соединений трубопроводов асбестовыми матрацами с изготовлением их по месту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меры толщины слоя и равномерности захлестов изоляционных покрытий нефтегазопродуктопроводов при механизированном способ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7</Words>
  <Characters>16096</Characters>
  <CharactersWithSpaces>13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5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