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олировщика на термоизоляции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тельного сро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изолировщика на термоизоляции 5-го разряда в _____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Работник в рамках настоящего трудового договора непосредственно зан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с применением стекловойлока, стекловаты, стекловолокна и шлаков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изолировке горячих поверхностей (котлов, трубопроводов) в помещ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изолировке холодных поверхностей при подготовке и применении горячих составов мастик из хлорвиниловых, бакелитовых и битум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изоляции сантехнических кабин битумом, то эти трудовые обязанности Работника связаны с вредными условиями труда и Работник в таком случае имеет право на дополнительный отдых и сокращенный рабочий день, предоставляемые в порядке, установленно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выполнять работы по термоизоляции конструкций, трубопроводов и технологического оборуд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1. При изоляции горячих поверх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изоляции штучными изделиями и мастиками фланцевых соединений, вентилей, гладких сферических и конических поверхностей 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изоляции поверхностей гофрированной алюминиевой фольг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отделку торцов изоля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изоляции асбестовыми матрацами криволинейных поверх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авливать шаблоны для резки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размеры металлопокрытий по мес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раскрою и заготовке карт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сборку картин и монтаж металлопокрытий сложной конфигу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устройству температурных швов и разделку изоляции в местах ее сопряжения с неподвижными опорами и частям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изоляции топочной и цилиндрической части котлов и сухопар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покрытие изоляцией поверхностей сложной конфигурации при дублировании материалами, материалами на основе синтетических и природных полимеров и минераль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носить изоляцию методом напыления и зали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зборку изо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2. При изоляции холодных поверх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авливать шаблоны для резки сегментов из изоляционных пли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устройству изоляционных покрытий из крупных блоков и оболоч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носить штукатурные покрытия по изоляции при помощи транспортно-изоляционной машины (ТИ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изоляции фасонных частей пробковой плит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многослойной изоляции холодильных камер и лабораторных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изоляции фланцевых соединений трубопроводов асбестовыми матрацами с изготовлением их по месту изоля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замеры толщины слоя и равномерности захлестов изоляционных покрытий нефтегазопродуктопроводов при механизированном способ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 "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2</Words>
  <Characters>15731</Characters>
  <CharactersWithSpaces>13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2:00Z</dcterms:created>
  <dc:creator>Касенов Е.Б.</dc:creator>
  <dc:description/>
  <dc:language>en-US</dc:language>
  <cp:lastModifiedBy/>
  <dcterms:modified xsi:type="dcterms:W3CDTF">2011-10-30T18:22:00Z</dcterms:modified>
  <cp:revision>2</cp:revision>
  <dc:subject>Договор</dc:subject>
  <dc:title>"Трудовой договор изолировщика на термоизоляции 5-го разряда (для организаций, выполняющих строительные, монтажные и ремонтно-строительные работы) (бессрочный; без испытательного срок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