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6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горячих и холодных поверхностей различной конфигурации - двоякой кривизны цилиндров турбин и поршневых машин, П-образных и лирообразных компен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эскизы и выполнять раскрой по ним 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и монтаж деталей покрытия из металла, дублированного материала, материала на основе синтетических полимеров для изоляции фасонных часте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ибрирующих поверхностей, контрольно-измерительной аппаратуры, газовоздушных клапанов, запорных фасон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и выполнять раскрой материалов для изоляционных покрытий (шаровые поверхности, съемные покрытия на запорную арматуру, фланцевые соединения, сферические части аппаратов из лепе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качество 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7</Words>
  <Characters>15094</Characters>
  <CharactersWithSpaces>1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6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