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терм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изолировщика на термоизоляции 6-го разряда в _____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с применением стекловойлока, стекловаты, стекловолокна и шлаков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горячих поверхностей (котлов, трубопроводов)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изолировке холодных поверхностей при подготовке и применении горячих составов мастик из хлорвиниловых, бакелитовых и битум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изоляции сантехнических кабин битумом, то эти трудовые обязанности Работника связаны с вредными условиями труда и Работник в таком случае имеет право на дополнительный отдых и сокращенный рабочий день, предоставляемые в порядке, установленно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горячих и холодных поверхностей различной конфигурации - двоякой кривизны цилиндров турбин и поршневых машин, П-образных и лирообразных компенс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эскизы и выполнять раскрой по ним м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сборку и монтаж деталей покрытия из металла, дублированного материала, материала на основе синтетических полимеров для изоляции фасонных часте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изоляции вибрирующих поверхностей, контрольно-измерительной аппаратуры, газовоздушных клапанов, запорных фасонных ч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шаблоны и выполнять раскрой материалов для изоляционных покрытий (шаровые поверхности, съемные покрытия на запорную арматуру, фланцевые соединения, сферические части аппаратов из лепест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качество 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90</Characters>
  <CharactersWithSpaces>1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изолировщика на термоизоляции 6-го разряда (для организаций, выполняющих строительные, монтажные и ремонтно-строительные работы)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