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стегасиль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 на  основании  _______________________,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вестегасильщика 2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 Труд Работника, постоянно занятого на гашении извести при работе в закрытых помещениях, дает Работнику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ланировке площадок и устройству оснований для хранения негашеной изв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ранспортировку негашеной извести к месту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чистке творильных ям и надъям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9</Words>
  <Characters>13904</Characters>
  <CharactersWithSpaces>1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известегасильщика 2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