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4.03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РУДОВОЙ ДОГОВО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звестегасильщика 3-го разряд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для организаций, выполняющих строительные, монтажны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ремонтно-строительные работы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срочный; с условием об испытательном срок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                                   "_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, именуем__ в дальнейш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Работодатель", в лице ______________________________________, действующ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сновании ___________, с одной стороны, и 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___  в дальнейшем "Работник",  с другой  стороны,  вместе  именуем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стороны", заключили настоящий трудовой договор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Работодатель поручает, а Работник принимает на себя выполнение трудовых обязанностей в должности известегасильщика 3-го разряда в __________ (структурное подразделение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Работодатель обязуется предоставить Работнику работу по обусловленной трудовой функции, обеспечить условия труда, предусмотренные трудовым законодательством и иными нормативными правовыми актами, содержащими нормы трудового права, коллективным договором, соглашениями, локальными нормативными актами и данным трудовым договором, своевременно и в полном размере выплачивать Работнику заработную плату, а Работник обязуется лично выполнять определенную настоящим трудовым договором трудовую функцию, соблюдать Правила внутреннего трудового распорядка, действующие у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а по настоящему трудовому договору является для Работника работой по совместительств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Должностные обязанности Работника регламентированы настоящим трудовым договором, должностной инструкци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Местом работы Работника является ________________________________, по адресу: 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Работник подчиняется непосредственно 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Труд Работника по настоящему трудовому договору осуществляется во вредных и опасных условиях. Указанные трудовые обязанности Работника связаны с выполнением тяжелых работ, работ с вредными и опасными условиями труда. Труд Работника, постоянно занятого на гашении извести при работе в закрытых помещениях, дает Работнику право на дополнительный отпуск и сокращенный рабочий ден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8. В целях проверки соответствия квалификации Работника занимаемой должности, его отношения к поручаемой работе Работнику устанавливается испытательный срок продолжительностью ___ (_____) месяца с момента начала работы, указанного в п. 2.1 настоящего трудово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СРОК ДЕЙСТВ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Работник приступает к выполнению своих трудовых обязанностей с "___"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Настоящий трудовой договор является срочным и действует по "___"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Основанием для заключения срочного трудового договора является 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УСЛОВИЯ ОПЛАТЫ ТРУД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Должностной оклад Работнику устанавливается согласно штатному расписанию в размере __________ (____________________________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Работодателем устанавливаются стимулирующие и компенсационные выплаты (доплаты, надбавки, премии и т.п.). Размеры и условия таких выплат определены в Положении о премировании работников "______________", с которым Работник ознакомлен при подписании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В случае выполнения Работником наряду со своей работой дополнительной работы по другой должности или исполнения обязанностей временно отсутствующего работника без освобождения от своей работы Работнику производится доплата в размере __% оклада по совмещаемой долж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Сверхурочная работа оплачивается за первые два часа работы в полуторном размере, за последующие часы - в двойном размере. По желанию Работника сверхурочная работа вместо повышенной оплаты может компенсироваться предоставлением дополнительного времени отдыха, но не менее времени, отработанного сверхуроч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Работа в выходной и нерабочий праздничный день оплачивается в размере одинарной части должностного оклада за день или час работы сверх должностного оклада, если работа в выходной или нерабочий праздничный день производилась в пределах месячной нормы рабочего времени, и в размере двойной части должностного оклада за день или час работы сверх должностного оклада, если работа производилась сверх месячной нормы рабочего времени. По желанию Работника, работавшего в выходной или нерабочий праздничный день, ему может быть предоставлен другой день отдыха. В этом случае работа в выходной или нерабочий праздничный день оплачивается в одинарном размере, а день отдыха оплате не подлежи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Заработная плата Работнику выплачивается путем выдачи наличных денежных средств в кассе Работодателя (путем перечисления на счет Работника в банке) каждые полмесяца в день, установленный Правилами внутреннего трудового распоряд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7. Из заработной платы Работника могут производиться удержания в случаях, предусмотренных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РЕЖИМ РАБОЧЕГО ВРЕМЕНИ И ВРЕМЕНИ ОТДЫХ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Работнику устанавливается пятидневная рабочая неделя с двумя выходными днями - 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Время начала работы: 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окончания работы: 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В течение рабочего дня Работнику устанавливается перерыв для отдыха и питания с ___.___ час. до ___.___ час., который в рабочее время не включ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Работнику предоставляется ежегодный оплачиваемый отпуск продолжительностью ___ (не менее 28) календарных дн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о на использование отпуска за первый год работы возникает у Работника по истечении шести месяцев его непрерывной работы в данной организации Работодателя. По соглашению сторон оплачиваемый отпуск Работнику может быть предоставлен и до истечения шести месяцев. Отпуск за второй и последующие годы работы может предоставляться в любое время рабочего года в соответствии с графиком отпус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По семейным обстоятельствам и другим уважительным причинам Работнику на основании его письменного заявления может быть предоставлен отпуск без сохранения заработной платы продолжительностью, установленной трудовым законодательством Российской Федерации и Правилами внутреннего трудового распорядка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ПРАВА И ОБЯЗАННОСТИ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аботник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. Добросовестно исполнять следующие обязанност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ять работы по гашению извести вручну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ять работы по послойной загрузке творильных ям негашеной известью и заливке их водо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ять работы по гашению извести в надъямных емкостях (загрузка извести, поливка водой, перемешивание и слив массы через сетку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гружать гашеную известь из творильных я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ять работы по креплению и ремонту творильных ям и надъямных емк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2. Соблюдать Правила внутреннего трудового распорядка, установленные Работодателем, с которыми Работник ознакомлен при подписании настоящего договора, и иные локальные нормативные акты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3. Соблюдать трудовую дисциплин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4. Выполнять нормы труда в случае их установления Работодател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5. Соблюдать требования по охране труда и обеспечению безопасност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6. Бережно относиться к имуществу Работодателя и других работн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7. Незамедлительно сообщать Работодателю либо непосредственному руководителю о возникновении ситуации, представляющей угрозу жизни и здоровью людей, сохранности имущества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8. Не давать интервью, не проводить встречи и переговоры, касающиеся деятельности Работодателя, без предварительного разрешения руковод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9. Не разглашать сведения, составляющие коммерческую тайну Работодателя. Сведения, являющиеся коммерческой тайной Работодателя, определены в Положении о коммерческой тайне "_____________", с которым Работник ознакомлен при подписании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1. Предоставление ему работы, обусловленной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2. Своевременную и в полном объеме выплату заработной платы в соответствии со своей квалификацией, сложностью труда, количеством и качеством выполненной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3. Отдых, в том числе на оплачиваемый ежегодный отпуск, еженедельные выходные дни, нерабочие праздничные дн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4. Обязательное социальное страхование в случаях, предусмотренных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5. Иные права, установленные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ПРАВА И ОБЯЗАННОСТИ РАБОТОДАТЕЛ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Работодатель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1. Соблюдать законы и иные нормативные правовые акты, локальные нормативные акты, условия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2. Предоставлять Работнику работу, обусловленную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3. Обеспечивать Работника оборудованием, документацией и иными средствами, необходимыми для исполнения им трудов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4. Выплачивать в полном размере причитающуюся Работнику заработную плату в сроки, установленные Правилами внутреннего трудового распоряд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5. Обеспечивать бытовые нужды Работника, связанные с исполнением им трудов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6. Осуществлять обязательное социальное страхование Работника в порядке, установленном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7. Исполнять иные обязанности, установленные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Работодатель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1. Поощрять Работника за добросовестный эффективный тру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2. Требовать от Работника исполнения трудовых обязанностей, определенных в настоящем договоре, бережного отношения к имуществу Работодателя и других работников, соблюдения Правил внутреннего трудового распоряд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3. Привлекать Работника к дисциплинарной и материальной ответственности в порядке, установленно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4. Принимать локальные нормативные ак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5. Осуществлять иные права, предусмотренные действующим законодательством Российской Федерации, локальными нормативными акт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СОЦИАЛЬНОЕ СТРАХОВАНИЕ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Работник подлежит социальному страхованию в порядке и на условиях, установленных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ГАРАНТИИ И КОМПЕНС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На период действия настоящего договора на Работника распространяются все гарантии и компенсации, предусмотренные трудовым законодательством Российской Федерации, локальными актами Работодателя и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9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В случае неисполнения или ненадлежащего исполнения Работником своих обязанностей, указанных в настоящем договоре, нарушения трудового законодательства, Правил внутреннего трудового распорядка Работодателя, иных локальных нормативных актов Работодателя, а также причинения Работодателю материального ущерба он несет дисциплинарную, материальную и иную ответственность согласно трудовому законодательству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2. Работодатель несет перед Работником материальную и иную ответственность согласно действующему законодательству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3. В случаях, предусмотренных в законе, Работодатель обязан компенсировать Работнику моральный вред, причиненный неправомерными действиями и (или) бездействием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0. ПРЕКРАЩЕНИЕ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. Настоящий трудовой договор может быть прекращен по основаниям, предусмотренным действующим трудовы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2. Днем прекращения трудового договора во всех случаях является последний день работы Работника, за исключением случаев, когда Работник фактически не работал, но за ним сохранялось место работы (должност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1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1. Условия настоящего трудового договора носят конфиденциальный характер и разглашению не подлежа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2. Условия настоящего трудового договора имеют обязательную юридическую силу для сторон с момента его подписания сторонами. Все изменения и дополнения к настоящему трудовому договору оформляются двусторонним письменным соглаш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3. Споры между сторонами, возникающие при исполнении трудового договора, рассматриваются в порядке, установленно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4. Во всем остальном, что не предусмотрено настоящим трудовым договором, стороны руководствуются законодательством Российской Федерации, регулирующим трудовые отно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5. Договор составлен в двух экземплярах, имеющих одинаковую юридическую силу, один из которых хранится у Работодателя, а другой - у Работн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12. РЕКВИЗИТЫ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ботодатель: 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_________________________, КПП 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/с ___________________________ в 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 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ботник: 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, удостоверяющий личность: серия ________, номер ___________, выда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 "___"________ ___ г., код подразделения 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регистрирован(а) по адресу: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_____________________________, страховое свидетельство государ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нсионного страхования 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13. ПОДПИСИ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Работодатель:                              Работник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/_______________/       ______________/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подпись)       (Ф.И.О.)               (подпись)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должностной инструкцие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илами внутреннего трудового распорядка ______ "__________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сокращенное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Работод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ник ознакомле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__ ____ г.           _______________ /____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подпись)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земпляр трудового договора Работником получен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__ ____ г.           ________________/____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подпись)   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03</Words>
  <Characters>14068</Characters>
  <CharactersWithSpaces>1199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21:00Z</dcterms:created>
  <dc:creator>Касенов Е.Б.</dc:creator>
  <dc:description/>
  <dc:language>en-US</dc:language>
  <cp:lastModifiedBy/>
  <dcterms:modified xsi:type="dcterms:W3CDTF">2011-10-30T18:21:00Z</dcterms:modified>
  <cp:revision>2</cp:revision>
  <dc:subject>Договор</dc:subject>
  <dc:title>"Трудовой договор известегасильщика 3-го разряда (для организаций, выполняющих строительные, монтажные и ремонтно-строительные работы) (срочный; с условием об испытательном сроке)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