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стегасиль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вестегасильщика 4-го разряда в 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 Труд Работника, постоянно занятого на гашении извести при работе в закрытых помещениях, дает Работнику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ашению извести в передвижных механических и термомеханических известегасильных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олнять гасильные сосуды негашеной изве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очную дозировку извести и степени увлаж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олнять работы по гашению известковой массы с соблюдением цикла г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людать за работой известегасиль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выпуску гашеной изв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чистке и смазк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7</Words>
  <Characters>14090</Characters>
  <CharactersWithSpaces>1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известегасильщика 4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