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договор на определенный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новному мес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19" мая 2010 г. N 01-10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 (ООО "Верона"), именуемое в дальнейшем "Работодатель", в лице генерального директора Воробьева Сергея Федоровича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влова Ольга Евгеньевна, именуемая в дальнейшем "Работник", с другой стороны, вместе именуемые 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на работу в Общество с ограниченной ответственностью "Верона" (ООО "Верона") (местонахождение - г. Москва), в отдел кадров на должность специалист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ее место Работника располагается в помещении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 соответствии с ч. 1 ст. 59 ТК РФ заключен на определенный срок - на время исполнения обязанностей Марковой Ирины Валентиновны, отсутствующей в связи с нахождением в отпуске по уходу за ребенком до достижения им возраста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Дата начала работы (дата, когда работник приступает к работе) - 19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Дата прекращения трудового договора - дата выхода на работу Марковой Ирины Валентинов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у устанавливается испытание при приеме на работу в целях проверки его соответствия поручаемой работе. Срок испытания - 1 (один) месяц со дня начала работы. Оно включается в срок действия настоящего трудового договора, не прерывает и не приостанавливает его действие. В срок испытания не включаются периоды, когда Работник фактически отсутствовал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ями успешного прохождения испытания является полное, качественное и своевременное выполнение Работником трудовой функции, предусмотренной настоящим трудовым договором и должностной инструкцией, приказов (распоряжений) Работодателя, распоряжений непосредственного руководителя, действующих в организации локальных нормативных актов и требований к работе, трудовой дисциплины, положений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испытания трудовой договор может быть расторгнут по инициативе любой из сторон с предупреждением другой стороны за три дня до расторж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рудовые отношения прекращаются по инициативе Работодателя, то в предупреждении о расторжении трудового договора он обязан указать причины, в связи с которым результаты испытания Работника признаны неудовлетвор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ение работы, обусловленной настоящим трудовым договором, а также рабочего места, соответствующего государственным нормативным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ение рабочего места оборудованием, инструментами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дых, т.е. соблюдение ежедневной продолжительности рабочего времени, предоставление перерывов для отдыха и питания, еженедельных выходных дней, оплачиваемых ежегодных отпусков в соответствии с настоящим трудовым договором и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язательное государственное социальное страхование в порядке и на условиях, установленных действующим законодательством РФ на период действия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фессиональную подготовку, переподготовку и повышение квалификации в соответствии с планом подготовки и повышения квалификации, действующим у Работодателя на условиях ученического договора, заключаемого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аботник имеет и иные права, предусмотренные трудовым законодательством РФ, Правилами внутреннего трудового распорядка и иными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бросовестно исполнять трудовую функцию по должности инспектора по кадрам, закрепленную в должностной инструкции (Приложение N 1), которая является неотъемлемой частью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осуществлении трудовой функции действовать в соответствии с законодательством РФ, Правилами внутреннего трудового распорядка, иными локальными нормативными актами, условиями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внутреннего трудового распорядка, иные локальные нормативные акты, в том числе приказы (распоряжения) Работодателя, инструкции, правил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разглашать конфиденциальную (коммерческую, техническую, персональную) информацию, ставшую ему известной в процессе осуществления своей трудов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по охране труда, технике безопасности, пожарной безопасности и производственной санитарии. При возникновении ситуации, представляющей угрозу жизни и здоровью людей, сохранности имущества, незамедлительно сообщать о случившемся Работодателю или непосредственному руководителю. В случае отсутствия угрозы для жизни и здоровья Работника принимать меры по устранению причин и условий, препятствующих нормальному выполнению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 и при необходимости принимать меры для предотвращения ущерба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облюдать установленный Работодателем порядок хранения документов, материальных и денеж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едоставить Работодателю в течение трех рабочих дней документ, подтверждающий успешное завершение обучения (диплом, свидетельство, др.), если оно проводилось за счет средств Работодателя. Отработать в течение двух лет после окончания обучения по полученной специальности, если обучение Работника проводилось за счет средств Работодателя. В случае увольнения до истечения двухлетнего срока после окончания обучения Работник обязан возместить затраты, понесенные Работодателем на его обучение, пропорционально фактически не отработанному времени посл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Исполнять иные обязанности, не предусмотренные настоящим трудовым договором, но вытекающие из существа и цели деятельности структурного подразделения, для достижения максимального эфф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включение в трудовой договор каких-либо из прав и (или) обязанностей Работника, установленных трудовым законодательством и иными нормативными правовыми актами, содержащими нормы трудового права, локальными нормативными актами, не может рассматриваться как отказ от реализации этих прав или исполнения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менять и расторгать трудовой договор с Работником в порядке и на условиях, которые установлены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и иных локальных нормативных актов, трудовой дисциплины, правил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ощрять Работника за добросовестный эффективный труд путем выплаты премий, вознаграждений в порядке и на условиях, установленных Положением о премировании и иными локальными норматив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обровольное медицинское страхование Работника в порядке и в размерах, определяемых приказами (распоряжениями) Работодателя и (или) Политикой о социальных льготах для работников, утвержденной соответствующими органами управл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Контролировать выполнение Работником его трудовых обязанностей, соблюдения им трудовой дисциплины, правил техники безопасности, производственной санитарии и противопожарной защиты, Правил внутреннего трудового распорядка и иных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ивлекать Работника к дисциплинарной и материальной ответственности за неисполнение или некачественное исполнение Работником его трудовых обязанностей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ные права, предусмотренные трудовым законодательством РФ, Правилами внутреннего трудового распорядка и иными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блюдать трудовое законодательство и иные нормативные правовые акты, содержащие нормы трудового права, локальные нормативные акты, условия соглашений и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Работнику работу в соответствии с условиями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безопасные условия работы в соответствии с требованиям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ить Работнику оборудованное надлежащим образом рабочее место, обеспечивать его оборудованием, инструментами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ести учет рабочего времени, фактически отработанного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вать Работнику своевременную и в полном объеме выплату заработной платы в соответствии с его квалификацией, сложностью труда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существлять обязательное социальное страхование Работника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ести на Работника трудовую книжк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Исполнять иные обязанности, предусмотренные трудовым законодательством и иными нормативными правовыми актами, содержащими нормы трудового права, соглашениями, локальными нормативными актам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нормальная продолжительность рабочего времени - 4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ятидневная рабочая неделя с двумя выходными днями (суббота и воскресень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- 8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ы - 09.00, окончание работы - 18.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 для отдыха и питания - 1 час в период с 13.00 до 14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аботодатель вправе привлекать Работника к работе в выходные и нерабочие праздничные дни, а также к сверхурочной работе в порядке и на условиях, установл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у предоставляется ежегодный оплачиваемый отпуск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тпуск за второй и последующие годы работы может предоставляться Работнику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о соглашению между Сторонами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работная плата работника в соответствии с действующей у Работодателя системой оплаты труда состоит из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выполнение трудовой функции Работнику устанавливается должностной оклад в размере 27 000 (двадцать семь тысяч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у может быть выплачена премия в размере до 50% оклада при соблюдении условий и порядка, установленных Положением об оплате труда (утв. Приказом от 13.01.2010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работная плата выплачивается Работнику не реже чем каждые полмесяца (20 числа текущего месяца - за первую половину месяца и 5 числа месяца, следующего за отработанным, - окончательный расчет за отработанный месяц). При совпадении дня выплаты с выходным или нерабочим праздничным днем, выплата заработной платы производится накануне этого дня. Оплата отпуска производится не позднее чем за три дня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плата заработной платы производится в валюте РФ в безналичной денежной форме путем ее перечисления на расчетный счет Работника, указанный им для этой цели. Заявление с реквизитами банковского счета передается Работником в бухгалтер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ботодатель с заработной платы Работника перечисляет налоги в размерах и порядке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, предусмотренные ст. 192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могут быть привлечены к материальной и иным видам юридической ответственности в случаях и порядке, предусмотренных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Работодатель несет материальную и иную ответственность согласно действующему законодательству РФ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ержки выплаты Работник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я Работнику морального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случаи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Изменения и дополнения в условия настоящего трудового договора могут быть внесены по соглашению Сторон при изменении законодательства РФ, коллективного договора, локальных нормативных актов Работодателя, а также в других случаях, предусмотренных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трудовой договор может быть прекращен только по основаниям, предусмотренным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Гарантии и компенсации, связанные с расторжением трудового договора, предоставляются Работнику согласно нормам Трудового кодекса РФ, иных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 или разногласие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Если соглашение между Сторонами не было достигнуто, то спор подлежит разрешению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что не предусмотрено настоящим трудовым договором, Стороны руководствуются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словия настоящего договора не подлежат оглашению и опубликованию в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писания настоящего трудового договора Работник ознакомлен со следующими локальными нормативн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349"/>
        <w:gridCol w:w="1756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ые нормативные документ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внутреннего трудового распорядка          </w:t>
              <w:br/>
              <w:t xml:space="preserve">(утв. Приказом от 23.11.2009 N 40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5.2010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 защите персональных данных            </w:t>
              <w:br/>
              <w:t xml:space="preserve">работников (утв. Приказом от 19.10.2009  N 18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5.2010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 служебных командировках               </w:t>
              <w:br/>
              <w:t xml:space="preserve">(утв. Приказом от 23.03.2009 N 9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5.2010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порядке предоставления и              </w:t>
              <w:br/>
              <w:t xml:space="preserve">использования служебной мобильной связи           </w:t>
              <w:br/>
              <w:t xml:space="preserve">работниками, утвержденное 14.12.2009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5.20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349"/>
        <w:gridCol w:w="1756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инструкция инспектора по кадрам       </w:t>
              <w:br/>
              <w:t xml:space="preserve">(утв. 10.11.2009 N 37)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5.2010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б оплате труда (утв. Приказом          </w:t>
              <w:br/>
              <w:t xml:space="preserve">от 13.01.2010 N 2)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05.20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ответственностью  Павлова Ольга Евгеньев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Верона" (ООО "Верона")                   Паспорт: 0022 N 44556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(место нахождения):                 Выдан 01.01.2001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1222, г. Москва, ул. Вавилова, дом 1.   Отделом УФМС России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1100001111                            обл. в Балашихинск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Код подразделения: 001-0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Место жительства: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бласть, г. Балаших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л. Красная, д. 5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С.Ф. Воробьев       </w:t>
      </w:r>
      <w:r>
        <w:rPr>
          <w:i/>
          <w:iCs/>
          <w:sz w:val="18"/>
          <w:szCs w:val="18"/>
        </w:rPr>
        <w:t>Павлова</w:t>
      </w:r>
      <w:r>
        <w:rPr>
          <w:sz w:val="18"/>
          <w:szCs w:val="18"/>
        </w:rPr>
        <w:t xml:space="preserve">          О.Е. 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9.05.2010                                19.05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Экземпляр трудового договора и Приложения N 1 получил: </w:t>
      </w:r>
      <w:r>
        <w:rPr>
          <w:i/>
          <w:iCs/>
        </w:rPr>
        <w:t>Павлова</w:t>
      </w:r>
      <w:r>
        <w:rPr/>
        <w:t xml:space="preserve"> 19.05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2</Words>
  <Characters>18409</Characters>
  <CharactersWithSpaces>15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оллектив авторов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на определенный срок по основному месту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