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УДОВОЙ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ремя выполнения врем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 срок до 2-х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Общество", в лице 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, с одной стороны, и гр-на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(ой)   в   дальнейшем 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  принимается  на  временную  работу  в  Обществ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работная плата Работника составля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ботник  в  период  работы  в Обществе подчиняется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ботник обязан выполнять следующие должностные обязанност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основные характеристики рабо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бования к уровню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Выполнять обязанности, указанные в должностной и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обязан приступить к работе с "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трудовой договор заключается на _____ месяц(а) (дня/дней) (не более 2-х месяцев) и действует с "__"_______ ____ г. по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сто работы Работник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щество вправе посылать Работника для выполнения заданий в __________ (наименование организации), расположенную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щество вправе посылать Работника для выполнения заданий в любой район в пределах ______________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истечении срока трудового договора он может быть продлен по соглашению сторон, или между ними может быть заключен новый трудовой договор о приеме на временную или постоя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сли по истечении срока трудового договора трудовые отношения фактически продолжаются и ни одна из сторон не потребовала их прекращения, то действие трудового договора продлевается на неопределенный срок и Работник приобретает статус постоянн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бота в Обществе является основным местом рабо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жим работы, права и обязанности сторон, основания прекращения трудового договора и иные условия определяются в Положении о персонале, утверждаемым руководител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полнительные условия по настоящему договор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о всем остальном, что не предусмотрено настоящим договором и Положением о персонале, стороны руководствуются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ороны руководствуются внутренними нормативными актами Общества (Положением о персонале, правилами внутреннего трудового распорядка и т.д.) только при условии ознакомления с ними Работника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говор составлен в 2-х экземплярах, имеющих одинаковую юридическую силу, один из которых хранится в Обществе, а другой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___ N _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8</Characters>
  <CharactersWithSpaces>3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на время выполнения временных работ (на срок до 2-х месяце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