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1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БОТЕ В УЧРЕЖДЕНИ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N ___________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фамилию, имя, отчество и занимаемую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анк", и гражданин(к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которой он (она) работ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 в  дальнейшем   "Работник", 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изучить   нормативные   документы   банка  по  операция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ными и другими ценност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оизводить  операции  с  валютными  и  другими  ценнос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еречню, утвержденному руководителем ба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уководствоваться  при  совершении  операций  с валют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ценностями  инструктивными,  контрольными  и  справо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Внешэкономбанка ССС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воевременно сдавать Банку неиспользованные остатки  ав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упленные валютные и другие ценности,  а также представлять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е  документы  о  совершенных операция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ериодичность отч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обеспечить  сохранность  вверенных  ему  валютны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 выполнять   обязательства   в соответствии  с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о  полной  индивидуальной материальной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ан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знакомить  работника  с  действующим  законодательств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Внешэкономбанка СССР по совершению операций с валю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ми ценност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еспечить     работника    необходимыми    инструктив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ми и справочными материал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ыдавать работнику аванс валютных и других це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ыполнять обязательства  в  соответствии  с  заключенн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м   договором   о   полной   индивидуальной  мате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выплачивать    работнику   ежемесячно   __________ 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ую плату в рублях в размере _______ % от суммы со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с валютными и другими ценностями в течение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составлен в двух экземплярах, из которых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- для Банка, второй - для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1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Банк внешнеэкономической деятельности СССР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о работе в учреждении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