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Генпрокуратуры РФ от 26.11.2008 N 242, введена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8 N 2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 прокуратуры Российской Федерации с работ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ляющим профессиональн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профессии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 и инициалы руководителя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далее Работодателем, действующего на основа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и дата приказа о назначении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куратуры на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 в   дальнейшем  Работник, с другой  стороны,  заключил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удовым кодексом Российской Федерации 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прокуратуре   Российской   Федерации"  настоящий  трудово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ботодатель предоставляет Работнику работу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офессии или специальности с указанием квалифик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ие на конкретный вид поручаем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Работник   обязуется лично выполнять указанную работу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настоящего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ник принимаетс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а прокуратур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 (если оно обособлено, т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анием его местонахождения) органа прокуратур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бота у Работодателя является для Работник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снов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совмести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стоящий трудовой договор заключ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определенный срок, определенный срок (указать продолжитель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время выполнения определенной работы с указанием причины (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лючения срочного трудового договора в соответствии со ст. 59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начала работы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Работнику  устанавливается  испытание  сроком  __________ меся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проверки соответствия Работника поручаемой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Права и обязан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Работник имеет право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едоставление работы, обусловленной настоящим 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обеспечение   безопасности   и   условий   труда,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нормативным требованиям охра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знакомление с документами, определяющими его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ой рабо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получение   рабочего   места,   соответствующего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 требованиям охраны труда, средств индивидуальной и колле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,  полной  и  достоверной  информации об условиях труда и треб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 труда  на  рабочем  месте,  оборудования,  техн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необходимых для исполнения трудов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обеспечение   защиты   своих  персональных  данных,  хранящих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своевременную  и  в  полном  объеме  выплату  заработной  пла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воей  квалификацией,  сложностью  труда,  количеств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м выполне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имеет иные права, предусмотренные Трудовы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нормативными  правовыми  актами,  содержащими  нормы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ботн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добросовестно  исполнять  свои трудовые обязанности, возложе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  настоящим  трудовым  договором  и  локальными  нормативными 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установленные норм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ыполнять  приказы  и  распоряжения  вышестоящих  должностны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ные в пределах их должностных полномоч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соблюдать  Правила  внутреннего трудового распорядка, треб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      труда       и       обеспечению       безопасности    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распорядительные    акты    Работодателя,  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трудовой  деятельностью  Работника,  с  которыми Работн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под распис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облюдать трудовую дисципли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бережно   относиться  к  имуществу  органа  прокуратуры,  эконом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ть  материальные ресурсы, соблюдать установленный поряд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материальных ц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незамедлительно   сообщать   Работодателю  либо  непосре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о  возникновении  ситуации,  представляющей  угрозу  жизн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людей, сохранности имущества органа прокуратуры и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обязан  выполнять  иные обязанности, предусмотренные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 Российской  Федерации, нормативными правовыми актами, содер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Права и обязанност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абото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требовать  от  Работника  добросовестного исполнения свои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бережного  отношения  к  имуществу и материальным цен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Правил внутреннего трудового распорядка и трудовой дисцип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инимать  локальные  акты,  непосредственно  связанные  с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Работника,   в  том  числе  Правила  внутренне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, требования по охране труда и обеспечению безопасности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ощрять Работника за добросовестный эффективный тру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ивлекать Работника к дисциплинарной и материаль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ичиненный  прямой  действительный  ущерб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кодексом Российской Федерации, иными федеральными законам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за  неисполнение  или  ненадлежащее  исполнение  по  вине 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ных на него трудов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имеет  иные  права, предусмотренные   Трудовым 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нормативными  правовыми   актами, содержащим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Работо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блюдать условия настоящего трудов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знакомить   Работника   под  расписку  с  принимаемыми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 актами,   непосредственно   связанными   с   его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, определяющими его права и обязанности по выполняемой рабо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редоставить  Работнику  работу,  обусловленную  настоящим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беспечить  безопасность и условия труда Работника,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нормативным требованиям охра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обеспечивать  Работника  оборудованием,  техническими  средств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,  инструментами,  технической  документацией,  необходимы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м трудов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выплачивать  Работнику  заработную  плату  в  сроки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кодексом  Российской  Федерации,  Правилами внутренне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осуществлять  обработку  и  обеспечивать защиту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исполняет  иные  обязанности,  предусмотренные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 Российской Федерации и нормативными правовыми актами, содер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Оплата труда и социальные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За  выполнение  трудовых  обязанностей  Работнику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, состоящая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клада в размере ______ рублей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ерсонального повышающего коэффициента к окладу в размере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вышающего коэффициента за выслугу лет в размере ________ к окла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омпенсационных выплат (доплат, надбавок, других видов выпла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виды компенсационных выплат, доплат, надбавок, други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плат и их раз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которых производится на условиях и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конодательство Российской Федерации, локаль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адбавки  за  интенсивность  и  высокие результаты работ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процентов от оклада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адбавки  за  высокое  качество выполняемых работ в размер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от оклада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у   к  заработной  плате  за  работу  в  местностях  с 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атическими условиями устанавл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ный коэффициент в размере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за работу в пустынных и безводных местностях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за работу в высокогорных районах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ная  надбавка  за  стаж  работы  в  районах  Крайнего  Севе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авненных   к   ним   местностях,  в  южных  районах  Дальнего  Вост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ярского  края,  Иркутской и Читинской областей, Республики Бурят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е Хакасия в размере _____ процентов к окла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ы  компенсационного  и стимулирующего характера, премия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и  материальная  помощь  выплачиваются  Работнику  на  условиях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 установленных  Генеральным  прокурором  Российской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бюджетных ассигнований, выделенных на оплату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. Рабочее время и время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В соответствии с Трудовым кодексом Российской Федерации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продолжительность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альная, сокращенная, неполное рабоче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труда  работника,  занятого  по  совместительству,  а 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 неполного   рабочего   времени,   производится  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анному времени либо в зависимости от выполненного объем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Режим  работы  (рабочие  и выходные дни, время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 определяется Правилами внутреннего трудов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Работнику устанавливаются следующие особенности режим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Работнику   распоряжением   Работодателя  может  устанавли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ормированный рабочий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Работнику предоставляется ежегодный основной оплачиваемый отпус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м    места    работы    (должности)    и    среднего   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28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В  случаях, установленных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 предоставляется  ежегодный  дополнительный  оплачиваемый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 в связ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сновани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полнительного от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  По  семейным  обстоятельствам  и  другим  уважительным  прич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 по  его  письменному  заявлению может предоставляться отпуск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 заработной  платы,  продолжительность  которого 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 настоящего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 Ежегодный   оплачиваемый   отпуск   (основной,   дополн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в соответствии с утвержденным графиком отпус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В  связи с трудовой деятельностью Работник подлежит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 страхованию   от   несчастных   случаев   на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заболеваний  в  порядке,  установленном Трудов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Работник имеет право на дополнительно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в порядке, установленном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Дополнительные услов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Ответственность сторон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Работодатель и Работник несут ответственность за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взятых  на  себя  обязанностей  и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 законодательством    Российской    Федерации, 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,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За совершение дисциплинарного проступка, то есть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исполнение Работником по его вине возложенных на него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к  Работнику  могут быть применены дисциплинарные взыск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192 Труд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Работник  и  Работодатель  могут быть привлечены к материаль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  видам   юридической   ответственности   в   случаях   и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Трудовым кодексом Российской Федерации и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9. Изменение и прекращение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Каждая  из  сторон  настоящего  трудового договора вправе 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другой стороной вопрос о дополнении или изменении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оформляются  соглашением  сторон,  являющимся 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Изменения  и  дополнения  могут быть внесены в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о соглашению сторон также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при  изменении  законодательства  Российской  Федерации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гивающей  права,  обязанности и интересы сторон, а также при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ьных нормативных а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других  случаях,  предусмотренных  Трудовым 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При  внесении поправок Работодателем в настоящий 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 исключением трудовой функции) в связи с изменением организацион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  условий  труда  Работодатель  обязан  уведом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в  письменной форме не позднее чем за два месяца до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74 Трудов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едстоящем  увольнении  в  связи  с ликвидацией органа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ем   численности   или   штата   работников   Работодатель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Работника  персонально  и  под  расписку  не менее чем за д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до уволь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Настоящий  трудовой  договор  прекращается  только 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удовым  кодексом Российской Федерации и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ссмотрение и разрешение индивидуальных трудовых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ые  споры  и  разногласия  сторон  по вопросам соблюде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трудового договора разрешаются по соглашению сторон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я  соглашения  рассматриваются  комиссией  по  трудовым спо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судом   в   порядке, 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части,  не  предусмотренной  настоящим  трудовым  договоро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Н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трудовой  договор  составлен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. Один экземпляр 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у Работодателя, втор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места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фактического проживан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а     Телефон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куратуры)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 серия 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подпись) (фамилия и инициалы) 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  дата выдачи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нахождения: __________________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аботник получил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7</Words>
  <Characters>18102</Characters>
  <CharactersWithSpaces>15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Генеральная прокуратура Российской Федерации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органа прокуратуры Российской Федерации с работником, осуществляющим профессиональную деятельность по профессии рабочего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