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Генпрокуратуры РФ от 26.11.2008 N 242, введена в действие с 1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8 N 2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а прокуратуры Российской Федерации с работн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мещающим должность, не являющуюся долж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 и инициалы руководителя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далее Работодателем, действующего на основан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и дата приказа о назначении руководите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куратуры на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 в   дальнейшем  Работник, с другой  стороны,  заключил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удовым кодексом Российской Федерации и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прокуратуре   Российской   Федерации"  настоящий  трудово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Работодатель предоставляет Работнику работу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Работник обязуется лично выполнять указанную работу  в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настоящего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ботник принимается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а прокуратур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труктурного подразделения (если оно обособлено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казанием его местонахождения) органа прокуратур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Работа у Работодателя является для Работник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основной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овместитель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астоящий трудовой договор заключа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еопределенный срок, определенный срок (указать продолжительнос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время выполнения определенной работы с указанием причины (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лючения срочного трудового договора в соответствии со ст. 59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Дата начала работы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Работнику устанавливается испытание сроком _________________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проверки соответствия Работника поручаемой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Права и обязан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Работник имеет право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едоставление работы, обусловленной настоящим трудовым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обеспечение   безопасности   и   условий   труда,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нормативным требованиям охраны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ознакомление с документами, определяющими его права и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мой рабо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получение   рабочего   места,   соответствующего 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 требованиям охраны труда, средств индивидуальной и коллек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,  полной  и  достоверной  информации об условиях труда и требо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  труда  на  рабочем  месте,  оборудования,  техн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, необходимых для исполнения трудов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обеспечение   защиты   своих  персональных  данных,  хранящихся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 своевременную  и  в  полном  объеме  выплату  заработной  плат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воей  квалификацией,  сложностью  труда,  количеств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м выполненно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имеет иные права, предусмотренные Трудовым кодекс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ормативными правовыми актами, содержащими нормы трудов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Работн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добросовестно  исполнять  свои трудовые обязанности, возложе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   настоящим  трудовым  договором  и  локальными  нормативными  ак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 установленные нормы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ыполнять  приказы  и  распоряжения  вышестоящих  должностных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ные в пределах их должностных полномоч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соблюдать  Правила  внутреннего трудового распорядка, треб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е       труда       и       обеспечению       безопасности     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распорядительные    акты    Работодателя,   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 трудовой  деятельностью  Работника,  с  которыми Работник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под распис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соблюдать трудовую дисципли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бережно   относиться  к  имуществу  органа  прокуратуры,  эконом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ть  материальные ресурсы, соблюдать установленный порядок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 материальных це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 незамедлительно   сообщать   Работодателю  либо  непосред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 о  возникновении  ситуации,  представляющей  угрозу  жизн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 людей, сохранности имущества органа прокуратуры и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 обязан  выполнять  иные обязанности, предусмотренные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 Российской  Федерации, нормативными правовыми актами, содер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ы трудов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Права и обязанности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Работода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требовать  от  Работника  добросовестного исполнения своих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бережного  отношения  к  имуществу и материальным ценнос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Правил внутреннего трудового распорядка и трудовой дисцип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ринимать  локальные  акты,  непосредственно  связанные  с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 Работника,   в  том  числе  Правила  внутреннего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, требования по охране труда и обеспечению безопасности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ощрять Работника за добросовестный эффективный тру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ривлекать Работника к дисциплинарной и материаль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ричиненный  прямой  действительный  ущерб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 кодексом Российской Федерации, иными федеральными законами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за  неисполнение  или  ненадлежащее  исполнение  по  вине 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ных на него трудов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имеет  иные  права,  предусмотренные  Трудовым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нормативными  правовыми  актами,  содержащими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Работод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облюдать условия настоящего трудово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знакомить   Работника   под  расписку  с  принимаемыми  лок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 актами,   непосредственно   связанными   с   его 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, определяющими его права и обязанности по выполняемой рабо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редоставить  Работнику  работу,  обусловленную  настоящим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обеспечить  безопасность и условия труда Работника,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нормативным требованиям охраны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обеспечивать  Работника  оборудованием,  техническими  средств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,  инструментами,  технической  документацией,  необходимым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им трудов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выплачивать  Работнику  заработную  плату  в  сроки,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 кодексом  Российской  Федерации,  Правилами внутренне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осуществлять  обработку  и обеспечивать защиту  персональ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исполняет  иные  обязанности,  предусмотренные 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 Российской Федерации и нормативными правовыми актами, содер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ы трудов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 Оплата труда и социальные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За  выполнение  трудовых  обязанностей  Работнику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труда, состоящая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месячного должностного оклада в размере (далее - должностной окла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рублей в меся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ежемесячной   надбавки   за  сложность,  напряженность  и  высо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 в труде в размере _____ процентов должностного оклада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условиях, установленных Работодател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ежемесячной  надбавки  за  выслугу  лет  в  размере  ____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окла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ежемесячного денежного поощрения в размере 1 должностного окла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выплаты  к  заработной  плате  за  работу  в  местностях  с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матическими условиями в ви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ного коэффициента в размере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а за работу в пустынных и безводных местностях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а за работу в высокогорных районах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нтной  надбавки  за  стаж  работы  в  районах  Крайнего  Севе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авненных   к   ним   местностях,  в  южных  районах  Дальнего  Восто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ярского  края,  Иркутской и Читинской областей, Республики Бурят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е Хакасия в размере _____ процентов к окла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единовременной  выплаты при предоставлении ежегодного оплач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 один раз в год в размере 2 должностных окла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у  выплачивается  премия по итогам работы и материальная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и  на  условиях,  установленных  Генеральным прокурор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5. Рабочее время и время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В соответствии с Трудовым кодексом Российской Федерации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продолжительность рабоч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альная, сокращенная, неполное рабочее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труда  работника,  занятого  по  совместительству,  а  такж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  неполного   рабочего   времени,   производится   пропорцион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ботанному времени либо в зависимости от выполненного объем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Режим  работы  (рабочие  и выходные дни, время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) определяется Правилами внутреннего трудового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Работнику устанавливаются следующие особенности режим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 Работнику   распоряжением   Работодателя  может  устанавли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ормированный рабочий д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Работнику предоставляется ежегодный основной оплачиваемый отпус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ем    места    работы    (должности)    и    среднего    за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28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 В  случаях, установленных законодательств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  предоставляется  ежегодный  дополнительный  оплачиваемый 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_ в связи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основание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полнительного от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7.   По  семейным  обстоятельствам  и  другим  уважительным  прич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  по  его  письменному  заявлению может предоставляться отпуск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я  заработной  платы,  продолжительность  которого опреде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сторон настоящего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8.   Ежегодный   оплачиваемый   отпуск   (основной,   дополн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в соответствии с утвержденным графиком отпус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6.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В  связи с трудовой деятельностью Работник подлежит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  страхованию   от   несчастных   случаев   на  производств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 заболеваний  в  порядке,  установленном Трудовым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Работник имеет право на дополнительно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ид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в порядке, установленном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7. Дополнительные условия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8. Ответственность сторон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Работодатель и Работник несут ответственность за неисполн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 исполнение  взятых  на  себя  обязанностей  и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 законодательством    Российской    Федерации,   лок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актами, настоящим трудов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За совершение дисциплинарного проступка, то есть неисполн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исполнение Работником по его вине возложенных на него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к  Работнику  могут быть применены дисциплинарные взыск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. 192 Труд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Работник  и  Работодатель  могут быть привлечены к материаль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  видам   юридической   ответственности   в   случаях   и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Трудовым кодексом Российской Федерации и иным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9. Изменение и прекращение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 Каждая  из  сторон  настоящего  трудового договора вправе 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другой стороной вопрос о дополнении или изменении трудово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оформляются  соглашением  сторон,  являющимся 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 Изменения  и  дополнения  могут быть внесены в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по соглашению сторон также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при  изменении  законодательства  Российской  Федерации  в 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гивающей  права,  обязанности и интересы сторон, а также при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альных нормативных ак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  других  случаях,  предусмотренных  Трудовым  кодекс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 При  внесении поправок Работодателем в настоящий 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 исключением трудовой функции) в связи с изменением организационн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х   условий  труда  Работодатель  обязан  уведомить  об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в  письменной форме не позднее чем за два месяца до их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. 74 Трудового кодекс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едстоящем  увольнении  в  связи  с ликвидацией органа проку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ем   численности   или   штата   работников   Работодатель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ь  Работника  персонально  и  под  расписку  не менее чем за д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до уволь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4.  Настоящий  трудовой  договор  прекращается  только по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Трудовым  кодексом Российской Федерации и иным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0. Заключительные положения (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разрешение индивидуальных трудовых сп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ые  споры  и  разногласия  сторон  по вопросам соблюдения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трудового договора разрешаются по соглашению сторон, 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я  соглашения  рассматриваются  комиссией  по  трудовым спор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 судом   в   порядке,   установленно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части,  не  предусмотренной  настоящим  трудовым  договоро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Н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трудовой  договор  составлен  в  дву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 силу. Один экземпляр настоящего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у Работодателя, второй - у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ОДАТЕЛЬ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места регист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фактического проживани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органа     Телефон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куратуры)            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подпись) (фамилия и инициалы)  серия _______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                             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дата выдачи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нахождения: 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ботник получил оди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стоящего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и 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8</Words>
  <Characters>17240</Characters>
  <CharactersWithSpaces>14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Генеральная прокуратура Российской Федерации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органа прокуратуры Российской Федерации с работником, замещающим должность, не являющуюся должностью федеральной государственной гражданской служб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