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2 г. N 1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)          (Ф.И.О. работода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Работодатель", и гражданин РФ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именуемый  в  дальнейшем "Работник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Работник _______________________________ принимается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 по профе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работы, структурное подразделение, 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и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профессии,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с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ЕТКС)   (дата начала рабо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ид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еопределенный сро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пределенный срок с ________________ 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рок испытания (не более 3 месяцев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ава и обязанности работник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рава и обязанности работодател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Характеристика условий труда, компенсации и льготы за рабо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ых, вредных и опасных условиях труд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Режим труда и отдых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начало работы ________, окончание работы _________ с переры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тдыха и питания с _____________ до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неполный рабочий ден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полная рабочая недел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менная работа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работнику устанавливается отпуск продолжительностью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Условия оплаты труд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азмер тарифной став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ного оклада, доплаты, надбавки и поощрительные выпла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 Виды  и условия  социального  страхования,  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трудовой деятельность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Другие условия договор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      Адрес: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юридический и фактический)             (по месту регист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по месту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, N свидетельства 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Телефон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полностью)               Дата рождения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.П., 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  составляется  в 2  экземплярах,   1  экземпляр  вы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7</Characters>
  <CharactersWithSpaces>3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8:16:00Z</dcterms:modified>
  <cp:revision>2</cp:revision>
  <dc:subject>Договор</dc:subject>
  <dc:title>Трудовой договор работника с работодателем — физическим лицом, зарегистрированным в Волоколамском районе Московской области (сокращен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