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агентом по продаже недвиж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с условием об испытательном срок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_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Работодатель поручает,  а  Работник  принимает  на себя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ых обязанностей в должности агента по продаже недвижимости в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труктурного подразделени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Работа по настоящему договору является для Работника основн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Местом работы Работника являетс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В  целях  проверки  соответствия квалификации Работника заним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,  его  отношения  к  поручаемой  работе Работнику устанавл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тельный срок продолжительностью ________ (_________________) месяц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начала работы, указанного в п. 2.1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Труд Работника  по настоящему договору осуществляется в норм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.  Трудовые  обязанности Работника не связаны с выполнением тяже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,  работ  в  местностях  с  особыми  климатическими условиями, работ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дными, опасными и иными особыми условиями тр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Работник подчиняется непосредственно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____ (_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аботу по покупке, продаже или аренде недвижимости от имени и по поручению кли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информацию о продаваемом или сдаваемом в аренду имуществе и о требованиях потенциальных покупателей или аренда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учать спрос и предложения на рынке недвижи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истрировать поступающие предложения по продаже или передаче в аренду объектов недвижимости, проводить их ознакомительный осмот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отдельных случаях заключать эксклюзивные договоры между собственниками и агент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оиск потенциальных покупателей и арендаторов, устанавливать с ними деловые контак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ознакомление покупателей или арендаторов с продаваемым или сдаваемым объектом недвижи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ять заявки покупателей, подбирать или предлагать варианты продаж или сдачи вна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ывать договорные условия, оформлять операции с недвижим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помощь клиентам в сборе необходимых документов и оформлении сдел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воевременное получение платежных документов по окончании сдел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ть клиентов о поступивших подходящих предложениях, консультировать по вопросам, касающимся характеристики рассматриваемых объектов недвижимости и степени соответствия их определенным треб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подписание договоров купли-продажи или передачи в аренду объектов недвижи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овать своевременному оформлению необходимых клиентам для заключения сделки документов, обеспечивать их сохран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интересы клиентов при осуществлении взаимодействия с другими специалистами агентства и иных учреждений, участвующими в оформлении сдел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установленную отчетность о выполн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 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__,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"___"_________ ____ г., код подразделения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ботодатель:  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/________________/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1</Words>
  <Characters>13783</Characters>
  <CharactersWithSpaces>11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Касенов Е.Б.</dc:creator>
  <dc:description/>
  <dc:language>en-US</dc:language>
  <cp:lastModifiedBy/>
  <dcterms:modified xsi:type="dcterms:W3CDTF">2011-10-30T18:16:00Z</dcterms:modified>
  <cp:revision>2</cp:revision>
  <dc:subject>Договор</dc:subject>
  <dc:title>"Трудовой договор с агентом по продаже недвижимости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