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г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ник",  с  другой стороны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_______________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 нарядам, заявкам и другим документам товарно-материальные ценности (сырье, материалы, оборудование, комплектующие изделия, инвентарь, канцелярские принадлежност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документацию на получаемые и отправляемые грузы, заказывать контейнеры и транспортные средства для их д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установленным порядком выполнять работу по закупке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лять грузы в адрес организаций или сопровождать их в пути следования, обеспечивать сохранность и содействовать своевременной их доста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облюдением требований охраны труда при проведении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повышению эффективности использования материальных ресурсов, снижению затрат, связанных с их приобретением, доставкой и хра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, в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: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4</Words>
  <Characters>12069</Characters>
  <CharactersWithSpaces>10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агент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