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аккомпани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аккомпаниа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аккомпаниа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ть музыкальное сопровождение выступлений и репетиций самодеятельных коллективов, ансамблей и солистов, культорганиз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учивает вокальные партии солистов, участвует в музыкальном сопровождении ансамблей, готовит с исполнителями новый реперту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участие в проведении культурно-массовых мероприятий, концертов, спектаклей, праздников, вечеров отдых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роведении учебно-воспитательной работы в коллективе художественной само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остоянно совершенствует свое мастерство, самостоятельно занимается тренажем, а также занимается с репет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7</Words>
  <Characters>16234</Characters>
  <CharactersWithSpaces>13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аккомпаниатор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