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рхитек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Работник,  с другой 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архитекто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архитекто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 основе новейших достижений отечественного и зарубежного градостроительства, архитектурной науки, практики и с использованием средств автоматизации проектирования разрабатывает градостроительные решения и архитектурно-строительную часть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участие в подготовке технических заданий на разработку градостроительных и архитектур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вязывает принятые решения с проектными разработками других разделов (частей)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соответствие разрабатываемых градостроительных и архитектурных решений действующим нормативам, требованиям охраны окружающей среды и экологическим станд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авторский надзор за строительством проектируемых объектов, консультирует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частвует в анализе и обобщении опыта разработки и реализации в строительстве архитектурно-градостроитель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одготавливает отзывы на рационализаторские предложения и изобретения, проекты нормативных материалов по проектированию и строительству, касающиеся архитектур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инимает участие в работе семинаров и конфере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6</Words>
  <Characters>16825</Characters>
  <CharactersWithSpaces>14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архитектор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