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рхивариус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с одной стороны,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архивариуса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ведению архивного дел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хранение и обеспечивать сохранность документов, поступивших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регистрировать поступившие на хранение от структурных подразделений документы, законченные дело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номенклатур дел, проверять правильность формирования и оформления при их передаче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действующими правилами шифровать единицы хранения, систематизировать и размещать дела, вести их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сводные описи единиц постоянного и временного сроков хранения, а также акты для передачи документов на государственное хранение, на списание и уничтожение материалов, сроки хранения которых исте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созданию справочного аппарата по документам, обеспечивать удобный и быстрый их по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экспертизе научной и практической ценности арх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стоянием документов, своевременностью их восстановления, соблюдением в помещениях архива условий, необходимых для обеспечения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правил противопожарной защиты в помещениях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в соответствии с поступающими запросами архивные копии и документы, составлять необходимые справки на основе сведений, имеющихся в документах архива, подготавливать данные для составления отчетности о работе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"___"_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4</Words>
  <Characters>12936</Characters>
  <CharactersWithSpaces>1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архивариус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