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арматурщиком 2 - 7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 другой  стороны,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__________________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________ условиях. Трудовые обязанности Работника связаны/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жим рабочего времени устанавливается в соответствии с Правилами внутреннего трудового распорядка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рматурщика 2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у арматурной стали от ржавчины и сортировку ее по маркам и диамет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арматурной стали в стеллажи и штаб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носку арматуры и армоконструкци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отку и вытягивание арматурной стали ручными лебед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рямление арматурн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у арматурной стали на ручны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нутье арматурной стали на ручном станке, вязку простых плоских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повку и складирование армату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рматурщика 3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отку и вытягивание арматурной стали электролебед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у арматурной стали на приводных и полуавтоматически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нутье арматурной стали на механическом станке при количестве отгибов на одном стержне до четыре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ку расположения стержней и каркасов в опалубке прост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установку простых сеток и плоских простых каркасов массой до 100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крепление простейших заклад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арматуры из отдельных стержней в фундаментах и пл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пление арматуры способом ручной вя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рматурщика 4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нутье арматурной стали на механических станках при количестве отгибов на одном стержне более четыре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установку сеток и плоских каркасов массой более 100 кг и двойных сеток массой до 100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арматуры из отдельных стержней в массивах, подколонниках, колоннах, стенах и перегоро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е натяжение арматурных стержней и пучков стерж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анкерных болтов и закладных деталей в устанавливаемые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ерку установленных сеток и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делку арматурных вы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рматурщика 5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монтаж сеток (независимо от массы), двойных сеток массой более 100 кг и пространственных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арматуры для конструкций, бетонируемых в подвижной опалуб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арматуры из отдельных стержней с разметкой мест расположения по чертежам в плиточных основаниях, безбалочных и ребристых перекрытиях, лестничных маршах, пролетных строениях мостов, обратных сводах и криволинейных стенах горных выработок и штолен, башнях градирен, труб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е натяжение арматурных стержней и пучков плиточных пролетных строений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анкерных болтов и закладных деталей массой до 600 кг в сложн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рматурщика 6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монтаж пространственных арматурных каркасов, армоопалубочных блоков и фермопак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арматуры из отдельных стержней и закладных деталей частями для ворот, в головах шлюзов, в отсасывающих трубах, спиральных камерах, забральных балках, подгенераторных конструкциях, донных и подводящих трубах, галереях, воздуховодах, фундаментах турбогенераторов, бункерах, бункерных галереях, сводах и тонкостенных оболочках, колоннах надарочного строения, арках и связях между ар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арматурных пучков из отдельных проволок и пря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арматуры из каркасов, сеток и предварительно напрягаемых стержней и пучков пролетных строений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е натяжение пучков ребристых и коробчатых пролетных стро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арматуры мостов и водопропуск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закладных деталей массой более 600 кг в монтируем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рматурщика 7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монтаж пространственных арматурных каркасов в гидротехнических ко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монтаж арматурных каркасов при строительстве, реконструкции и капитальном ремонте взлетно-посадочных полос аэродр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предварительное натяжение арматурных пучков купонной и цилиндрической частей защитных оболочек реакторов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____, номер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 "__"__________ __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3</Words>
  <Characters>15003</Characters>
  <CharactersWithSpaces>12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арматурщиком 2 — 7-го разряда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