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артистом-вокали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артиста-вокалист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артиста-вокалист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театр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 с предоставлением ____ выходного(ых) дня (дней) 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Готовит под руководством дирижера и режиссера поручаемые ему в соответствии с квалификацией партии и роли, а также исполняет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 случае необходимости готовит партию и роль в порядке срочного в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частвует в обсуждении новых произведений, репертуарных планов и других вопросов творческой и производственной деятельности теа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храняет и поддерживает внешнюю форму, соответствующую характеру исполняемых партий и р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Является на репетиции подготовл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остоянно совершенствует свое мастерство, самостоятельно занимается тренажем, а также занимается с репетитором и концертмейст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0</Words>
  <Characters>16454</Characters>
  <CharactersWithSpaces>14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артистом-вокалистом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