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укционис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в  должности  аукционис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 (__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пределении качества и оценке стоимости движимого и недвижимого имущества, представляемого на аукционные торги для продажи товара (личного домашнего имущества, автомобилей, произведений искусства, ювелирных изделий, драгоценных камней, а также акций, сырья, промышленного оборудования, домашнего скот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дажу с аукциона товаров от имени клиента или предприятия, учреждения, организации различных форм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роцедуру аукционных торгов, устанавливая возрастающую цену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конъюнктуру рынка, спрос на движимое и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залоговых аукционов, инвестиционных конкурсов, экспертизы поступающих на аукционные торг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физические и юридические лица по вопросам, входящим в его компет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суждении порядка и условий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формлении документов, в том числе финансовых, и установленной у Работодател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настоящим договором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2</Words>
  <Characters>12791</Characters>
  <CharactersWithSpaces>10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аукционист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