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РУДОВО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 балетмейсте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                               "___"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, именуем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Работодатель, в лице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става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(ка) РФ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дальнейшем Работник, с  другой  стороны, заключили  договор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обязуется предоставить Работнику работу в должности балетмейстера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 (при его наличии), соглашениями, локальными нормативными актами и данным договором, своевременно и в полном размере выплачивать Работнику заработную плату, а Работник обязуется лично выполнять функции балетмейстера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театр Работодателя, расположенный по адресу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уд Работника по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лежит обязательному социальному страхованию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обязуется не разглашать охраняемую законом тайну (служебную, коммерческую, иную) и конфиденциальную информацию, обладателем которой являются Работодатель и его контраг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говор вступает в силу со дня его заключения Работником и Работодателем (либо со дня фактического допущения Работника к работе с ведома или по поручению Работодателя или его предста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та начала работы: 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 (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доплаты, надбавки и поощрительные выплаты. Размеры и условия таких доплат, надбавок и поощрительных выплат определены в Положении о премировании Работника (утверждено Работодателем "___"________ ___ г.), с которым Работник ознакомлен при подписа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в соответствии с дополнительным соглашением, заключаемым Работодателем и Работником,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, определяемом сторонами в дополнительным соглаш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работная плата выплачивается Работнику в месте выполнения им работы путем выдачи наличных денежных средств в кассе Работодателя или путем перечисления на счет Работника в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. ОТПУСКА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следующий режим рабочего времени: ____________ с предоставлением ____ выходного(ых) дня (дней) __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. до ____ ч., который в рабочее время не включается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жегодный основной оплачиваемый отпуск предоставляется Работнику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, установленной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ремени начала отпуска Работник должен быть извещен под роспись не позднее чем за две недели до его нач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лжностные обязанности Рабо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Участвует в работе по постановке новых и возобновлению ранее созданных балетных постановок, танцевальных номеров в операх, опереттах и других музыкальных спектаклях, музыкальных и танцевальных коллективах под руководством главного балетмейстера или балетмейстера-постанов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Разрабатывает совместно с режиссером-постановщиком танцевально-пластическое решение спектакля в драматическом (музыкально-драматическом) театре, а также самостоятельные номера для концертных програ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Разучивает на репетициях с исполнителями новые композиции по хореограф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Проводит занятия по повышению пластического мастерства акт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Вводит новых исполнителей и дублеров в балетные спектак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Соблюдает Правила внутреннего трудового распорядка, трудовую дисциплину,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Бережно относит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замедлительно сообщает Работода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По распоряжению Работодателя отправляет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е и расторжение договора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ие в управлении организацией в предусмотренных Трудовым кодексом РФ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 (при наличии)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ешение индивидуальных и коллективных трудовых споров, включая право на забастовку,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ять и расторгать договор с Работником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щрять Работника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от Работника исполнения им трудовых обязанностей и бережного отношени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, соблюдения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Работника к дисциплинарной и материальной ответственност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ое законодательство и иные нормативные правовые акты, содержащие нормы трудового права, локальные нормативные акты, условия коллективного договора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Работнику работу, обусловленную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езопасность и условия труда, соответствующие государственным нормативным требованиям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а оборудованием, инструментами, технической документацией и иными средствами, необходимыми для исполнения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у равную оплату за труд равной ц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лачивать в полном размере причитающуюся Работнику заработную плату в сроки, установленные в соответствии с Трудовым кодексом РФ, коллективным договором (при наличии),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ти коллективные переговоры, а также заключать коллективный договор в порядке, установленном Трудовым кодексом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представителям Работника полную и достоверную информацию, необходимую для заключения коллективного договора, соглашения и контроля их выпол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комить работника под роспись с принимаемыми локальными нормативными актами, непосредственно связанными с его трудовой деятельнос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 выполнять предписания федерального органа исполнительной власти, уполномоченного на проведение государственного надзора и контроля над соблюдением трудового законодательства и иных нормативных правовых актов, содержащих нормы трудового права, других федеральных органов исполнительной власти, осуществляющих функции по контролю и надзору в установленной сфере деятельности, уплачивать штрафы, наложенные за нарушения трудового законодательства и иных нормативных правовых актов, содержащих нормы трудового пр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сматривать представления соответствующих профсоюзных органов, иных избранных работником представителей о выявленных нарушениях трудового законодательства и иных актов, содержащих нормы трудового права, принимать меры по устранению выявленных нарушений и сообщать о принятых мерах указанным органам и представител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давать условия, обеспечивающие участие Работника в управлении организацией в предусмотренных Трудовым кодексом РФ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ытовые нужды Работника, связанные с исполнением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ать вред, причиненный Работнику в связи с исполнением трудовых обязанностей, а также компенсировать моральный вред в порядке и на условиях, которые установлены Трудовым кодексом РФ, другими федеральными законами и иными нормативными правов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нять иные обязанности, предусмотренные трудовым законодательством и иными нормативными правовыми актами, содержащими нормы трудового права, коллективным договором (при наличии), соглашениям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СЛОВИЯ ДОПОЛНИТЕЛЬНОГО СТРАХОВАНИЯ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дополнительному страхованию в порядке и на условиях, установленных коллективным договором и/или локальными нормативными актами организации (при наличии), соглашениями сторон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а договора, виновная в нарушении трудового законодательства и иных нормативных правовых актов, содержащих нормы трудового права, несет ответственность в случаях и порядке, которые установлены Трудовым кодексом РФ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рекращение договора оформляется приказом (распоряжением) Работодателя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 приказом (распоряжением) Работодателя о прекращении договора Работник должен быть ознакомлен под роспись. По требованию Работника Работодатель обязан выдать ему надлежащим образом заверенную копию указанного приказа (распоряжения). В случае когда приказ (распоряжение) о прекращении договора невозможно довести до сведения Работника или Работник отказывается ознакомиться с ним под роспись, на приказе (распоряжении) производится соответствующая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Днем прекращения договора во всех случаях является последний день работы Работника, за исключением случаев, когда Работник фактически не работал, но за ним, в соответствии с Трудовым кодексом РФ или иным федеральным законом,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день прекращения договора Работодатель обязан выдать Работнику трудовую книжку и произвести с ним расчет в соответствии со ст. 140 Трудового кодекса РФ. По письменному заявлению Работника Работодатель также обязан выдать ему заверенные надлежащим образом копии документов, связанных с раб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Условия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Условия договора имеют обязательную юридическую силу для сторон с момента его заключения сторонами. Все изменения и дополнения к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Споры между сторонами, возникающие при исполнении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о всем остальном, что не предусмотрено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1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1. Работодатель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_/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 в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2. Работник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 номер _________ выда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"___"_________ ____ г., код подразделения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 в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ботодатель: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_            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Эти положения включаются, если для данного Работника режим рабочего времени и времени отдыха отличается от общих правил, действующих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17</Words>
  <Characters>16168</Characters>
  <CharactersWithSpaces>137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8:00Z</dcterms:created>
  <dc:creator>Кабанов О.М.</dc:creator>
  <dc:description/>
  <dc:language>en-US</dc:language>
  <cp:lastModifiedBy/>
  <dcterms:modified xsi:type="dcterms:W3CDTF">2011-10-30T18:18:00Z</dcterms:modified>
  <cp:revision>2</cp:revision>
  <dc:subject>Договор</dc:subject>
  <dc:title>Трудовой договор с балетмейстер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