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арме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"_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основании 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"Работник", с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трудовых   обязанностей   в   должности   бармен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менный график работы в соответствии с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вои трудовые обязанности, определяемые в должностной инструкции, являющейся Приложением N ___ к настоящему договору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инимать заказы от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посетителей по вопросам заказа напитков (должен знать состав приготавливаемых коктейлей, ассортимент предлагаемых напитков, их наличие, вкусовые кач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осить готовые блюда посет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посуду, столовые приборы и бокалы перед подачей следующего блюда, а также после ухода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в программу заказанные посетителями блюда и напитки и распечатывать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деньги от посетителей, выдавать счет и сд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ная инстр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 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2</Words>
  <Characters>12257</Characters>
  <CharactersWithSpaces>10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бармен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