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бетонщиком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 &lt;*&gt;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Работник,  с другой 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бетонщ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бетонщ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ются строящиеся объекты Работодателя, расположенные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д к мест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" __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*&gt; Работнику устанавливается пятидневная рабочая неделя с двумя выходными днями - _______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скальных оснований и бетон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чка бетонных поверхностей руч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а бетонной смеси из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идка и спуск бетонной смеси по лоткам и хо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ровка составляющих по массе и объему с помощью приспособлений (тачек, мер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бетонной смес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бетонных и железобетонных конструкци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отверстий и борозд в бетонных и железобетонных конструкциях, срубка голов железобетонных сва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ход за бетоном. Разборка опалубки бетонных и железобетон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опалубки от бет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оложения принятых работодателем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информировать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которые установлены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И ТЯЖЕЛЫЕ УСЛОВИЯ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его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дополнительно предоставляет Работнику компенсации за тяжелую работу, работу с вредными и (или) опас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Работодатель установил дополнительный отпуск для Работника продолжительностью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 в соответствии с Трудовым кодексом Российской Федерации или иным федеральным законо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 ____ г., код подразделения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(Постановление Правительства Российской Федерации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8</Words>
  <Characters>18043</Characters>
  <CharactersWithSpaces>15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банов О.М.</dc:creator>
  <dc:description/>
  <dc:language>en-US</dc:language>
  <cp:lastModifiedBy/>
  <dcterms:modified xsi:type="dcterms:W3CDTF">2011-10-30T18:20:00Z</dcterms:modified>
  <cp:revision>2</cp:revision>
  <dc:subject>Договор</dc:subject>
  <dc:title>Трудовой договор с бетонщиком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