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етонщиком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&lt;*&gt;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с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бетонщ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бетонщ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ются строящиеся объекты Работодателя, расположенные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д к мест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" 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величение или уменьшение размера должностного оклада и заработной платы в целом производится на основании приказа Работодателя и оформляет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*&gt; Работнику устанавливается пятидневная рабочая неделя с двумя выходными днями - _______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бетонной смеси в тонкостенные конструкции куполов, сводов, оболочек одинарной и двойной кривизны, резервуаров и бункеров, в конструкции аэрационных камер, раздельных стенок промывных галерей и межкамерных стенок отстойников, стенок спиральных камер, перекрытий и отсасывающих труб гидросооружений, в ребристые, коробчатые и другие сложные конструкции пролетных строений мостов, а также в напряженно-армированные монолитные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особо тяжелой бетонной смеси в конструкции А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ивка бетонной смеси за облицовку, в штрабы с закладными частями и различные виды несъемной опал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на полигонах строительных площадок напряженно-армированных железобетонных изделий (пролетных строений мостов и путепроводов, длинномерных свай и опор, ферм и балок больших пролето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ирование закладных деталей в фундаментах турбогенераторов, питательных электронасос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ирование скважин и тран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оложения принятых работодателем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информировать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которые установлены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И ТЯЖЕЛЫЕ УСЛОВ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его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дополнительно предоставляет Работнику компенсации за тяжелую работу, работу с вредными и (или) опас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Работодатель установил дополнительный отпуск для Работника продолжительностью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 в соответствии с Трудовым кодексом Российской Федерации или иным федеральным законо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"___"_________ ____ г., код подразделения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(Постановление Правительства Российской Федерации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4</Words>
  <Characters>18552</Characters>
  <CharactersWithSpaces>15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банов О.М.</dc:creator>
  <dc:description/>
  <dc:language>en-US</dc:language>
  <cp:lastModifiedBy/>
  <dcterms:modified xsi:type="dcterms:W3CDTF">2011-10-30T18:20:00Z</dcterms:modified>
  <cp:revision>2</cp:revision>
  <dc:subject>Договор</dc:subject>
  <dc:title>Трудовой договор с бетонщиком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