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иржевым макл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Работник,  с другой 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биржевого макле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биржевого макле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казывает посреднические услуги при заключении коммерческих, кредитных, валютных, страховых и других сделок, осуществляемых на бирж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ет сокращение срока реализации сделки, получение максимального дохода, ускорение оборота капитала, активизацию производственной, инвестиционной и иннова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зучает коммерческую информацию, качественные характеристики сырья, оборудования, продукции и услуг, являющихся предметом сделки, а также финансовое положение и деловую репутацию е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Анализирует конъюнктуру внутреннего и внешнего рынка, информацию о продаваемых товарах и услугах, требования покупателей, прогнозирует изменения цен и спроса на куплю-продажу недвижимости (квартир, жилых домов, земли, садовых участков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едет переговоры с клиентами о заключении договоров, осмотр объектов купли-продажи, оценивает стоимость недвижимого и другого имущества. Участвует в экспертизе и проверке качества сырья, материалов, продукции и других объектов сделки, определении и согласовании цены, условий купли-продажи и ее офор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Выполняет работу, связанную с привлечением клиентов, а также специалистов и вспомогательного персонала, необходимых при осуществлении сделок, с повышением репутации как независимого посредника, так и биржи, от имени которой совершается сдел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беспечивает соответствие заключаемых договоров правовым нормам, надлежащее оформление необходимых документов согласно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2</Words>
  <Characters>17202</Characters>
  <CharactersWithSpaces>14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биржевым макле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