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ухгал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неопределенный срок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Организация", в лице _____________, действующ____ на основании ___________, с одной стороны, и 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в Организацию для выполнения работы в должности бухгалтера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в Организации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главному бухгалтер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бухгалтерский учет финансово-хозяйственной деятельности по вопросам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анализ финансово-хозяйственной деятельности в области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, контроль, учет и обработку бухгалтерской документации, подготавливать необходимые документы для проведения банковских операций отдела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числение и перечисление платежей в бюджет по налогам ______________, _____________, а также по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ставление в установленные сроки бухгалтерской отчетности в части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хранностью вверенных ему бухгалтер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и исполнении своих должностных обязанностей Налоговый кодекс РФ, другие законы, нормативные акты Правительства РФ, Минфина РФ, Центробанка РФ и Госналогслужбы РФ по вопросам финансово-хозяйстве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мках своей компетенции выполнять качественно и своевременно поручения, задания и указания главного бухгалтера, руководящих должностных лиц Организации, в том числе поручения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функции по заданию главного бухгалтера и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Организации, не разглашать информацию и сведения, являющиеся коммерческой тай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Организации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благоприятного делового и морального клима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лачивать премии, вознаграждения в порядке и на условиях, установленных в Организации, оказывать материальную помощь с учетом оценки личного трудового участия Работника в работе Организации в порядке, установленном Положением об оплате труда в Организации и иными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ей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рганизации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рганиз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иных локальных нормативных актов Организации, а также причинения Организации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Организация обязана компенсировать Работнику моральный вред, причиненный неправомерными действиями и (или) бездейств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Организац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я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4</Words>
  <Characters>10529</Characters>
  <CharactersWithSpaces>8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бухгалтером (на неопределенный срок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