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бухгалт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 ___ на основании 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бухгалтера в ____________ (наименование структурного подразделения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______________ по адресу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_ (____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ведению бухгалтерского учета имущества, обязательств и хозяйственных операций (учет основных средств, товарно-материальных ценностей, затрат на производство, реализации продукции, результатов хозяйственно-финансовой деятельности, расчеты с поставщика и заказчиками, а также за предоставленные услуги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и осуществлении мероприятий, направленных на соблюдение финансовой дисциплины и рациональное использование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 и контроль первичной документации по соответствующим участкам бухгалтерского учета и подготавливать их к счетной обрабо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жать на счетах бухгалтерского учета операции, связанные с движением основных средств, товарно-материальных ценностей и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отчетные калькуляции себестоимости продукции (работ, услуг), выявлять источники образования потерь и непроизводительных затрат, подготавливать предложения по их предупре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заработной платы рабочих и служащих, других выплат и платежей, а также отчисление средств на материальное стимулирование работник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им направлениям (участкам)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овать в определении содержания основных приемов и методов ведения учета и технологии обработки бухгалтер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оведении экономического анализа хозяйственно-финансовой деятельности организации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, в разработке и внедрении прогрессивных форм и методов бухгалтерского учета на основе применения современных средств вычислительной техники, в проведении инвентаризаций денежных средств и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данные по соответствующим участкам бухгалтерского учета для составления отчетности, следить за сохранностью бухгалтерских документов, оформлять их в соответствии с установленным порядком для передачи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формированию, ведению и хранению базы данных бухгалтерской информации, вносить изменения в справочную и нормативную информацию, используемую при обработке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формировании экономической постановки задач либо отдельных их этапов, решаемых с помощью вычислительной техники, определять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, КПП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"___"__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, зарегистрирован(а)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    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7</Words>
  <Characters>15095</Characters>
  <CharactersWithSpaces>12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бухгалтером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