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ухгалтером по учету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"Работник", с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 обязанностей в должности бухгалтера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ы в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ведению бухгалтерского учета при расчете с персоналом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осуществлении мероприятий, направленных на соблюдение финансовой дисциплины и рациональное использование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 и контроль первичной документации на данном участке бухгалтерского учета и подготавливать ее к счетной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жать на счетах бухгалтерского учета операции по уче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числение налогов, возникающих на да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ему участку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овать в определении содержания основных приемов и методов ведения учета и технологии обработки бухгалтер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данные по соответствующему участку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3</Words>
  <Characters>12932</Characters>
  <CharactersWithSpaces>1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бухгалтером по учету заработной платы (бессрочный; без испытания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