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ухгалтером-ревиз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Работник,  с другой 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бухгалтера-ревизо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бухгалтера-ревизо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в соответствии с действующими положениями и инструкциями плановые и по специальным заданиям документальные ревизии хозяйственно-финансовой деятельности Работодателя по ведению бухгалтерского учета имущества, обязательств и хозяйственных операций, а также их подразделений, находящихся на самостоят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воевременно оформляет результаты ревизии и представляет их в соответствующие инстанции для принятия необходим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Дает оперативные указания руководителям ревизуемого объекта об устранении выявленных нарушений и недостатков, проведении контрольных проверок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Контролирует достоверность учета поступающих основных средств, товарно-материальных ценностей и денежных средств, своевременное отражение на счетах бухгалтерского учета операций, связанных с их движением, правильность расходования материалов, топлива, электроэнергии, денежных средств, соблюдения смет расходов, порядок составления отчетности на основе первичных документов, а также организацию проведения инвентаризаций и бухгалтерского учета в подразделениях Работодателя, а также соблюдение сроков перечисления налогов и сборов и выплаты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разработке и осуществлении мер, направленных на повышение эффективности использования финансовых средств, усиление контроля за хозяйственно-финансовой деятельностью Работодателя, обеспечение сохранности собственности Работодателя и правильной организаци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нтролирует деятельность работников Работодателя по вопросам ведения бухгалтерского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2</Words>
  <Characters>17401</Characters>
  <CharactersWithSpaces>14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бухгалтером-ревизор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