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-ревиз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(ка) РФ 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ник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ухгалтера-ревиз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ухгалтера-ревиз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в соответствии с действующими положениями и инструкциями плановые и по специальным заданиям документальные ревизии хозяйственно-финансовой деятельности Работодателя по ведению бухгалтерского учета имущества, обязательств и хозяйственных операций, а также их подразделений, находящихся на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воевременно оформляет результаты ревизии и представляет их в соответствующие инстанции для принятия необходи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Дает оперативные указания руководителям ревизуемого объекта об устранении выявленных нарушений и недостатков, проведении контрольных проверок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нтролирует достоверность учета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правильность расходования материалов, топлива, электроэнергии, денежных средств, соблюдения смет расходов, порядок составления отчетности на основе первичных документов, а также организацию проведения инвентаризаций и бухгалтерского учета в подразделениях Работодателя, а также соблюдение сроков перечисления налогов и сборов 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и осуществлении мер, направленных на повышение эффективности использования финансовых средств, усиление контроля за хозяйственно-финансовой деятельностью Работодателя, обеспечение сохранности собственности Работодателя и правильной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деятельность работников Работодателя по вопросам ведения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0</Words>
  <Characters>17190</Characters>
  <CharactersWithSpaces>14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бухгалтером-ревизор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